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Приложение № 6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ОПИСЬ ДОКУМЕНТОВ</w:t>
      </w:r>
    </w:p>
    <w:p>
      <w:pPr>
        <w:pStyle w:val="Normal"/>
        <w:shd w:fill="FFFFFF" w:val="clear"/>
        <w:ind w:right="5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редставляемых для участия в конкурсе на </w:t>
      </w:r>
      <w:r>
        <w:rPr>
          <w:b/>
          <w:color w:val="000000"/>
          <w:sz w:val="24"/>
          <w:szCs w:val="24"/>
        </w:rPr>
        <w:t xml:space="preserve">право заключения концессионных соглашений в отношении объектов водоснабжения, расположенных на территории Большеанненковского сельсовета Фатежского района </w:t>
      </w:r>
      <w:r>
        <w:rPr>
          <w:b/>
          <w:sz w:val="24"/>
          <w:lang w:eastAsia="ar-SA"/>
        </w:rPr>
        <w:t>Курской области.</w:t>
      </w:r>
    </w:p>
    <w:p>
      <w:pPr>
        <w:pStyle w:val="Normal"/>
        <w:shd w:fill="FFFFFF" w:val="clear"/>
        <w:ind w:right="5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5580380" cy="538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7226"/>
                              <w:gridCol w:w="955"/>
                            </w:tblGrid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8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w w:val="98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ст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Заверенное участником конкурса предложение в двух экземплярах (оригинал и копия).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8" w:hanging="5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Документы, подтверждающие возможность достижения участником конкурса значений критериев, указанных им в конкурсном предложении, с описанием предлагаемых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участником конкурса мероприятий, календарных графиков проведения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соответствующих мероприятий, необходимых технико-экономических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расчетов, обоснований, документации на предлагаемое к установке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>(монтажу) оборудование и т.п.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8" w:hanging="5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  <w:t>Иные документы, предусмотренные конкурсной документацией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ВСЕГО листов: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424pt;mso-wrap-distance-left:9pt;mso-wrap-distance-right:9pt;mso-wrap-distance-top:0pt;mso-wrap-distance-bottom:0pt;margin-top:11.6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7226"/>
                        <w:gridCol w:w="955"/>
                      </w:tblGrid>
                      <w:tr>
                        <w:trPr>
                          <w:trHeight w:val="889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8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9"/>
                                <w:w w:val="98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страниц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Заверенное участником конкурса предложение в двух экземплярах (оригинал и копия).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8" w:hanging="5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Документы, подтверждающие возможность достижения участником конкурса значений критериев, указанных им в конкурсном предложении, с описанием предлагаемых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участником конкурса мероприятий, календарных графиков проведения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соответствующих мероприятий, необходимых технико-экономических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расчетов, обоснований, документации на предлагаемое к установке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(монтажу) оборудование и т.п.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8" w:hanging="5"/>
                              <w:jc w:val="both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Иные документы, предусмотренные конкурсной документацией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СЕГО листов: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астник конкурса:</w:t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-5"/>
          <w:sz w:val="24"/>
          <w:szCs w:val="24"/>
        </w:rPr>
        <w:t>Руководитель                                                                   __________________________/ Ф.И.О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9:00Z</dcterms:created>
  <dc:creator>user</dc:creator>
  <dc:description/>
  <cp:keywords/>
  <dc:language>en-US</dc:language>
  <cp:lastModifiedBy>Admin</cp:lastModifiedBy>
  <dcterms:modified xsi:type="dcterms:W3CDTF">2016-03-21T08:47:00Z</dcterms:modified>
  <cp:revision>5</cp:revision>
  <dc:subject/>
  <dc:title/>
</cp:coreProperties>
</file>