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анненковск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38 от «15» марта 2016 г.</w:t>
      </w:r>
    </w:p>
    <w:p>
      <w:pPr>
        <w:pStyle w:val="ConsPlusNonformat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 №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водоснабж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нненковский сельсовет» Фатеж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. Большое Анненк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«___» __________ 2016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анненковского сельсовета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сельсовета Мельников Андрей Анатольевич, действующий на основании Устава, утвержденного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Большеанненковского сельсовета Фатежского района Курской области от </w:t>
      </w:r>
      <w:r>
        <w:rPr>
          <w:rFonts w:cs="Times New Roman" w:ascii="Times New Roman" w:hAnsi="Times New Roman"/>
          <w:sz w:val="24"/>
          <w:szCs w:val="24"/>
          <w:highlight w:val="red"/>
        </w:rPr>
        <w:t>«__» ________ 20__ г. № __</w:t>
      </w:r>
      <w:r>
        <w:rPr>
          <w:rFonts w:cs="Times New Roman" w:ascii="Times New Roman" w:hAnsi="Times New Roman"/>
          <w:sz w:val="24"/>
          <w:szCs w:val="24"/>
        </w:rPr>
        <w:t xml:space="preserve"> «О принятии Устава муниципального образования «Большеанненковский сельсовет» Фатежского района Курской области», а также на основании Соглашения между Администрацией муниципального образования «Большеанненковский сельсовет» Фатежского района Курской области и Администрацией муниципального района «Фатежский район» Курской области о передаче части полномочий» от 28.12.2015г. № 2/01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Концедент»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, именуемые также Сторонами, в соответствии с протоколом конкурсной комиссии о результатах проведения конкурса № ____ от «__» _________ 2016 г. по извещ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________________________ на Общероссийском сайте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лючили настоящее концессионное соглашение (далее – 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,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39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</w:t>
      </w:r>
      <w:r>
        <w:rPr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ихайл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акту приема-передачи, подписываемому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: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кая область, Фатежский район, Большеанненковский сельсовет, д. Михайл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ихайл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реконструкции объекта Соглашения до «__» ______ 20__ г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окументация должна соответствовать требованиям, предъявляемым к объекту Соглаш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(с учётом его продления до трёх лет),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 по реконструкции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производить текущий ремонт, а также капитальный ремонт (реконструкцию), расширение и техническое перевооружение (модернизацию) объектов водоснабжения, которые входят в предмет настоящего Соглашения, но не включены в Приложение № 3 к Соглашению «Перечень реконструируемых объектов, входящих в состав объекта Соглашения, и объём расходов Концессионера на реконструкцию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(эксплуатировать) объекты водоснабжения, расположенные на территории: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урская область, Фатежский район, Большеанненковский сельсовет, д. Михайлов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ссионер не несет риск случайной гибели или случайного повреждения объекта Соглаш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 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(указывается выбранный концессионером способ обеспечения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3 (Двести восемьдесят три) руб. 20 коп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  <w:highlight w:val="yellow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  <w:highlight w:val="yellow"/>
        </w:rPr>
        <w:t>, для перечисления суммы в обеспечение исполнения концессионного соглашения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. По правилам настоящего пункта Соглаш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родление срока действия концессионного соглашения осуществляется по согласованию с антимонопольным органом в порядке, установленном Постановлением Правительства РФ от 24.04.2014 г. № 368 (ред. 28.04.2015 г.) «Об утверждении правил предоставления антимонопольным органом согласия на изменение условий концессионного соглашения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30 (тридца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 832 (Две тысячи восемьсот тридцать два) руб. 00 коп. в год, с учетом НДС 18 % или 236 (Двести тридцать шесть) руб. 00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3 (трех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Большеанненковского сельсовета Фатежского района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большеанненковский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00"/>
        <w:gridCol w:w="120"/>
        <w:gridCol w:w="4469"/>
        <w:gridCol w:w="142"/>
      </w:tblGrid>
      <w:tr>
        <w:trPr>
          <w:trHeight w:val="1752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Большеанненковского сельсовета Фатеж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7126, Курская область, Фатеж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. Большое Аннен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НН 4625001580 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ГРН 1024600809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ФК по Курской области (Администрация Большеанненковского сельсовета Фатеж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/с 40101810600000010001 в Отделении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БИК 0438070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КТМО 386444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тел. +7 (47144) 3-11-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_adm@mail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Большеанненковского сельсовета Фатеж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.А. М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М.П</w:t>
            </w:r>
            <w:r>
              <w:rPr>
                <w:rFonts w:cs="Times New Roman" w:ascii="Times New Roman" w:hAnsi="Times New Roman"/>
                <w:spacing w:val="-12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дозаборная скважина д. Михайловка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73, глубина скважины – 60 м., обсадные (стальные трубы) диаметр – 219 мм. Техническое состояние – удовлетворительное (используется)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башня д. Михайловка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71, материал-сталь, объем – 15 м. куб., высота – 15,5 м. Техническое состояние – удовлетворительное (используется)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роводная сеть д. Михайловка</w:t>
      </w:r>
      <w:r>
        <w:rPr>
          <w:rFonts w:cs="Times New Roman" w:ascii="Times New Roman" w:hAnsi="Times New Roman"/>
          <w:sz w:val="24"/>
          <w:szCs w:val="24"/>
        </w:rPr>
        <w:t>, год ввода в эксплуатацию – 1973, протяженность – 1,7 км., материал труб – сталь, чугун, диаметр – 100 мм. Техническое состояние-удовлетворительное (используется).</w:t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3"/>
        <w:gridCol w:w="4749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ессионному соглашению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_ 2016 г.</w:t>
      </w:r>
    </w:p>
    <w:p>
      <w:pPr>
        <w:pStyle w:val="Normal"/>
        <w:snapToGrid w:val="false"/>
        <w:spacing w:lineRule="auto" w:line="240" w:before="0" w:after="0"/>
        <w:ind w:left="-142" w:firstLine="113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</w:t>
      </w:r>
    </w:p>
    <w:p>
      <w:pPr>
        <w:pStyle w:val="Normal"/>
        <w:snapToGrid w:val="false"/>
        <w:spacing w:lineRule="auto" w:line="240" w:before="0" w:after="0"/>
        <w:ind w:left="1276" w:right="-832" w:hanging="198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глашения, и объём расходов Концессионера на реконструкцию.</w:t>
      </w:r>
    </w:p>
    <w:tbl>
      <w:tblPr>
        <w:tblW w:w="92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61"/>
        <w:gridCol w:w="1662"/>
        <w:gridCol w:w="692"/>
        <w:gridCol w:w="693"/>
        <w:gridCol w:w="1523"/>
        <w:gridCol w:w="970"/>
        <w:gridCol w:w="830"/>
        <w:gridCol w:w="721"/>
      </w:tblGrid>
      <w:tr>
        <w:trPr>
          <w:trHeight w:val="32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объект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именование мероприяти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 изм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-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оимость мероприятий, руб.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рок исполнения</w:t>
            </w:r>
          </w:p>
        </w:tc>
      </w:tr>
      <w:tr>
        <w:trPr>
          <w:trHeight w:val="65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8</w:t>
            </w:r>
          </w:p>
        </w:tc>
      </w:tr>
      <w:tr>
        <w:trPr>
          <w:trHeight w:val="9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ихайл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монт колоно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8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кваж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ихайл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стройство колодца скважин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аш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ихайл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варочные работы, покрас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. Михайл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мена задвиж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right="-690" w:firstLine="709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right="-690" w:firstLine="709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right="-690" w:firstLine="709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right="-690" w:firstLine="709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right="-690" w:firstLine="709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строки 4, 5 и т.д.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left="-709" w:right="-690" w:firstLine="709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headerReference w:type="default" r:id="rId7"/>
      <w:headerReference w:type="first" r:id="rId8"/>
      <w:type w:val="nextPage"/>
      <w:pgSz w:w="11906" w:h="16838"/>
      <w:pgMar w:left="1800" w:right="144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nnen_adm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5:00Z</dcterms:created>
  <dc:creator>user</dc:creator>
  <dc:description/>
  <cp:keywords/>
  <dc:language>en-US</dc:language>
  <cp:lastModifiedBy>Admin</cp:lastModifiedBy>
  <cp:lastPrinted>2015-02-12T09:46:00Z</cp:lastPrinted>
  <dcterms:modified xsi:type="dcterms:W3CDTF">2016-03-21T08:48:00Z</dcterms:modified>
  <cp:revision>57</cp:revision>
  <dc:subject/>
  <dc:title/>
</cp:coreProperties>
</file>