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анненковского сельсовет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жского района Курской обла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__ от «__» __________ 2016 г.</w:t>
      </w:r>
    </w:p>
    <w:p>
      <w:pPr>
        <w:pStyle w:val="ConsPlusNonformat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  <w:bookmarkStart w:id="0" w:name="Par46"/>
      <w:bookmarkStart w:id="1" w:name="Par4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6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НОЕ СОГЛАШЕНИЕ №6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водоснабжения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еанненковский сельсовет» Фатежского района Кур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д. Большое Анненков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«___» __________ 2016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льшеанненковского сельсовета Фатеж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от имени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Глава сельсовета Мельников Андрей Анатольевич, действующий на основании Устава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брания депутатов Большеанненковского сельсовета Фатежского района Курской области от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red"/>
        </w:rPr>
        <w:t xml:space="preserve">«__» ________ 20__ г. № __ </w:t>
      </w:r>
      <w:r>
        <w:rPr>
          <w:rFonts w:cs="Times New Roman" w:ascii="Times New Roman" w:hAnsi="Times New Roman"/>
          <w:sz w:val="24"/>
          <w:szCs w:val="24"/>
        </w:rPr>
        <w:t xml:space="preserve">«О принятии Устава муниципального образования «Большеанненковский сельсовет» Фатежского района Курской области», а также на основании Соглашения между Администрацией муниципального образования «Большеанненковский сельсовет» Фатежского района Курской области и Администрацией муниципального района «Фатежский район» Курской области о передаче части полномочий» от 28.12.2015г. № 2/01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Концедент»</w:t>
      </w:r>
      <w:r>
        <w:rPr>
          <w:rFonts w:cs="Times New Roman" w:ascii="Times New Roman" w:hAnsi="Times New Roman"/>
          <w:sz w:val="24"/>
          <w:szCs w:val="24"/>
        </w:rPr>
        <w:t>, с одной стороны 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, в лиц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, договору о совместной деятельности) два и более юридических лица – указать нужное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, действующего на основании ___________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ссионер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, именуемые также Сторонами, в соответствии с протоколом конкурсной комиссии о результатах проведения конкурса № ____ от «__» _________ 2016 г. по извещ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 ________________________ на Общероссийском сайте торгов</w:t>
      </w:r>
      <w:r>
        <w:rPr>
          <w:rFonts w:cs="Times New Roman" w:ascii="Times New Roman" w:hAnsi="Times New Roman"/>
          <w:color w:val="000000"/>
          <w:sz w:val="24"/>
          <w:szCs w:val="24"/>
        </w:rPr>
        <w:t>, заключили настоящее концессионное соглашение (далее – Соглашение)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Par131"/>
      <w:bookmarkEnd w:id="2"/>
      <w:r>
        <w:rPr>
          <w:rFonts w:cs="Times New Roman" w:ascii="Times New Roman" w:hAnsi="Times New Roman"/>
          <w:sz w:val="24"/>
          <w:szCs w:val="24"/>
        </w:rPr>
        <w:t xml:space="preserve">Концессионер обязуется за свой счет реконструировать имущество, состав и описание которого приведены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далее – объект Соглашения), право собственности, на которое принадлежит (или будет принадлежать)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, и осуществлять холодное водоснабжение с использованием объекта Соглашения, а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едостав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3"/>
      <w:bookmarkEnd w:id="3"/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Соглашения являются объекты водоснабжения, указанные в Приложении № 1 к настоящему Соглашению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ные для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подлежащие реконструкции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е и описании объекта Соглашения, в том числе о технико-экономических показателях, техническом состоянии передаваемого объекта Соглашения содержатся в Приложении № 1 к настоящему Согла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8441" w:hanging="39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инять объекты водоснабжения (согласно Приложению № 1 к настоящему Соглашению), а также права владения и пользования указанными объектами в срок, установ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 водоснабжения, расположенных на территории</w:t>
      </w:r>
      <w:r>
        <w:rPr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х. Бычк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по акту приема-передачи, подписываемому Сторонам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 водоснабжения, расположенных на территории:</w:t>
      </w:r>
      <w:r>
        <w:rPr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урская область, Фатежский район, Большеанненковский сельсовет, х. Бычк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итается исполненной после принятия объек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ым объектам водоснабжения, расположенным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х. Бычк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 владения и пользования объектами недвижимого имущества, входящими в состав объекта Соглашения, считается исполненной после принятия эт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  <w:bookmarkStart w:id="4" w:name="Par329"/>
      <w:bookmarkEnd w:id="4"/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рава владения и пользования концессионера недвижимым имуществом, входящим в состав объекта концессионного соглашения, подлежат государственной регистрации в качестве обременения права собственности концедента. Государственная регистрация прав владения и пользования концессионера таким недвижимым имуществом может осуществляться одновременно с государственной регистрацией права собственности концедента на такое недвижимое имущество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совместные действия, необходимые для получения технической и правоустанавливающей документации на объект Соглашения в течение срока действия настоящего Соглашения.</w:t>
      </w:r>
    </w:p>
    <w:p>
      <w:pPr>
        <w:pStyle w:val="ConsPlusNonformat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right="9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еконструировать объект Соглашения, состав и описание, техник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показатели которого установлены в Приложении № 1 к настоящему Соглашению, в сроки, указанные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достигнуть плановых значений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, указанных в Приложении № 2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нструируемых объектов, входящих в состав объекта Соглашения,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и указывается в Приложении № </w:t>
      </w:r>
      <w:bookmarkStart w:id="5" w:name="Par388"/>
      <w:bookmarkEnd w:id="5"/>
      <w:r>
        <w:rPr>
          <w:rFonts w:cs="Times New Roman" w:ascii="Times New Roman" w:hAnsi="Times New Roman"/>
          <w:sz w:val="24"/>
          <w:szCs w:val="24"/>
        </w:rPr>
        <w:t>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осуществить действия, необходимые для государственной регистрации права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на реконструированный объект Соглашения, а также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 владение и пользование указанным имуществом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вправе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за свой счет разработать и согласовать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>, проектную документацию, необходимую для реконструкции объекта Соглашения до «__» ______ 20__ г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ая документация должна соответствовать требованиям, предъявляемым к объекту Соглашени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решение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 заключении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беспеч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еобходимые условия для выполнения работ по реконструкции объекта Соглашения, в том числе принять необходимые меры по обеспечению свободного доступ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и уполномоченных им лиц к объекту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содействие при выполнении работ по реконструкции объекта Соглашения путем осуществления следующих действий: передача необходимой документации, информации об имуществе, переданном Концессионеру в соответствии с настоящим соглашением и другие действ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 </w:t>
      </w:r>
      <w:r>
        <w:rPr>
          <w:rFonts w:cs="Times New Roman" w:ascii="Times New Roman" w:hAnsi="Times New Roman"/>
          <w:sz w:val="24"/>
          <w:szCs w:val="24"/>
        </w:rPr>
        <w:t xml:space="preserve">обязуется немедленно предупредить об это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на основании решен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зависящих от Сторон обстоятельств, делающих невозможным реконструкцию объекта Соглашения в сроки, установленные настоящим Соглашением, и (или) использование (эксплуатацию) объекта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немедленно уведомить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обеспечить ввод в эксплуатацию объекта соглашения в порядке, установленном законодательством Российской Федерации, в срок, указанный в пункте 53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иступить к использованию (эксплуатации) объекта Соглашения в срок, указанный в пункте 55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осуществить инвестиции в реконструкцию объекта Соглашения в объемах, указанных в Приложении № 3 к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асходов на реконструкцию объекта Соглашения, осуществляемую в течение всего срока действия Соглашения (с учётом его продления до трёх лет),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ве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работ по реконструкции объекта Соглашения оформляется подписываемым Сторонами документом об исполн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х обязательств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дент вправе производить текущий ремонт, а также капитальный ремонт (реконструкцию), расширение и техническое перевооружение (модернизацию) объектов водоснабжения, которые входят в предмет настоящего Соглашения, но не включены в Приложение № 3 к Соглашению «Перечень реконструируемых объектов, входящих в состав объекта Соглашения, и объём расходов Концессионера на реконструкцию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Владение, пользование и распоряжение объек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(эксплуатировать) объекты водоснабжения, расположенные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х. Бычк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настоящим Соглашением порядке в целях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оддерживать объект Соглашения в исправном состоянии, производить за свой счет текущий ремонт, нести расходы на содержание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вать объект Соглашения в пользование третьим лицам на срок, не превышающий срока действия настоящего Соглашения, указанного в пункте 51 настоящего Соглашения, при условии соблюдения обязательст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настоящим Соглашением. 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лог или отчуждение объекта Соглашения не допускаетс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ция и доходы, получен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осуществления деятельности по настоящему Соглашению, являю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без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. Стоимость такого имущества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возмещению не подлежит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жимое имущество, которое создано и (или) приобрет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и не входит в состав иного имущества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читывать объект Соглашения и иное переданн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о на своем балансе отдельно от своего имуществ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начисление амортизации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ссионер не несет риск случайной гибели или случайного повреждения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Концессионеру земельных участков, на которых располагаются объекты Соглашения, а также использование таких земельных участков, осуществляется с учетом требований Федерального закона от 21.07.2005 г. №115-ФЗ «О концессионных соглашениях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в имуществ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ередать Концеденту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нять объект Соглашения в срок, указанный в пункте 55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ем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 Соглашения должен быть реконструирован в соответствии с условиями настоящего Соглашения, быть пригодным для осуществления деятельности, указанной в пункте 1 настоящего Соглашения, и не должен быть обременен правами третьих лиц, если иное не предусмотрено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, указанных в пункте 1 настоящего Соглашения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ому объекту Соглашения, в том числе проектную документацию на объект Соглашения, если подготовка такой документ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а условиями настоящего Соглашения, одновременно с передачей объекта Соглашения,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а Соглашения считается исполненной с момента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клон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, указанных в пункте 1 настоящего Соглашения, считается исполненной,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ил все необходимые действия по передаче указанных объект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Прекращение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ладение и пользование объектом Соглашения подлежит государственной регистрации в установленном законодательст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порядке. Государственная регистрация прекращения указанных прав Концессионера осуществляется за сч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 обязуются осуществить действия, необходимые для государственной регистрации прекращения указанных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в течение 1 (одного) месяца со дня прекращения настоящего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Порядок осуществления Концессионер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и, предусмотренной Соглашением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В соответствии с настоящим Согла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на условиях, предусмотренных настоящим Соглашением,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и не прекращать (не приостанавливать) эту деятельность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, за исключением случаев, установленных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 даты ввода объекта Соглашения в эксплуатацию и до окончания срока, указанного в пункте 57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Помимо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спользованием объекта Соглашения имеет право осуществлять иную деятельность в соответствии с Уста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исполнять настоящее Соглашение, включая осуществление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воими силами и (или) с привлечением других лиц. При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действия других лиц как за свои собственные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Указанные льготы предоставля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рядке и случаях, определенных законодательством Российской Федерации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 осуществлении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существлять реализацию производим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Регулирование тарифов на производим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осуществляется в соответствии с методом экономически обоснованных расходов (затрат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передавать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обеспечение исполнения обязательств по настоящему Соглашению, в виде ________________________________________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24"/>
        </w:rPr>
        <w:t>(указывается выбранный концессионером способ обеспечения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90 (Пятьсот девяносто) руб. 00 коп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обеспечения исполнения Концессионером обязательств по Соглашению – 1 (один)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 условиям конкурсной документации концессионное соглашение заключается после предоставления участником конкурса, с которым заключается концессионное соглашение, обеспечения исполнения концессионного соглашения в соответствии с требованиями действующего законодательства и условиями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олнение концессионного соглашения может обеспечиваться предоставлением банковской гарантии, выданной банком в установленном порядке, или внесением денежных средств на указанный концедентом счёт, на котором в соответствии с законодательством Российской Федерации учитываются операции со средствами, поступающими концеденту. Реквизиты счета для внесения денежных средств предусматриваются в конкурсной документации и (или) в концессионном согла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особ обеспечения исполнения концессионного соглашения определяется участником конкурса, с которым заключается концессионное соглашение, самостоятель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нковская гарантия, представляемая Концессионером для обеспечения исполнения обязательств по Соглашению, должна удовлетворять требования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остановления Правительства Российской Федерации от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15.06.2009 № 495 «Об установлении требований к концессионеру в отношени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банков, предоставляющих безотзывные банковские гарантии, банков, в которых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ожет быть открыт банковский вклад (депозит) концессионера, права по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оторому могут передаваться концессионером концеденту в залог, и в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отношении страховых организаций, с которыми концессионер может заключить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водоснабжения, холодного водоснабжения и (или) водоотведения, отдельные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ъекты таких систем» и др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Реквизиты счёта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а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, на котором в соответствии с законодательством Российской Федерации учитываются операции со средствами, поступающими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у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>, для перечисления суммы в обеспечение исполнения концессионного соглашения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ательства концессионера по Соглашению, надлежащее исполнение которых обеспечивается залогом денежных средств или банковской гарантией: внес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цессионной пла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объеме и в сроки, которые предусмотрены концессионным соглашение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</w:r>
    </w:p>
    <w:p>
      <w:pPr>
        <w:pStyle w:val="ConsPlusNonformat"/>
        <w:jc w:val="center"/>
        <w:rPr/>
      </w:pPr>
      <w:bookmarkStart w:id="6" w:name="Par105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роки, предусмотренные настоящим Соглашением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Настоящее Соглашение вступает в силу со дня его подписания и действует в течение 363 (трёхсот шестидесяти трёх) дней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Срок реконструкции объектов Соглашения – в течение действ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в установленном Основами ценообразования в сфере водоснабжения и водоотведения порядке возмещения расходов концессионера для используемого им метода регулирования тарифов понесе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расходы не возмещены ему на момент окончания срока действия Соглашения, допускается продление срока действия Соглашения на период, достаточный для возмещения указанных расход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, но не более чем на два срока подряд при длительности одного срока 363 (триста шестьдесят три)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, желающий продлить срок действия Соглашения, не позднее чем за один месяц до истечения срока действия Соглашения обращается 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с письменным заявлением. По заявлению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 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вправе инициировать продление Соглашения на новый такой же срок. По правилам настоящего пункта Соглашен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может продляться не более двух раз, при этом общий срок Соглашения не должен превышать трех лет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родление срока действия концессионного соглашения осуществляется по согласованию с антимонопольным органом в порядке, установленном Постановлением Правительства РФ от 24.04.2014 г. № 368 (ред. 28.04.2015 г.) «Об утверждении правил предоставления антимонопольным органом согласия на изменение условий концессионного соглашения»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Срок использования (эксплуатации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363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30 (тридцати) календарных дней со дня подписания Сторонами настоящего Соглашения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окончания срока действия настоящего Соглашения либо дня его досрочного расторж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Срок осущест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 – не более 3 (трёх) лет со дня подписания акта приема-передачи объекта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. Плата по Соглашению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Концессионная плата по настоящему Соглашению внос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е твердой суммы платежей, перечисляемой периодически в соответствующий бюдж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Концессионер обязан уплачивать Концеденту концессионную плату 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 900 (Пять тысяч девятьсот) руб. 00 коп. в год, с учетом НДС 18 % или 491 (Четыреста девяносто один) руб. 66 коп. в месяц, с учетом НДС 18 %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Форма оплаты по концессионному соглашению – безналичный расч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плата по концессионному соглашению производится Концессионером ежемесячно в течение десяти банковских дней месяца, следующего за расчетным. Плата по концессионному соглашению подлежит перечислению Концессионером на расчетный счет Концедента на основании предоставленных Концедентом акта оказанных услуг, счета на оплату, счета-фа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кончательные расчеты по концессионным платежам проводятся за 15 дней до окончания срока действия Концессионного соглашения, путем перечисления причитавшейся сумм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. Порядок осуществления Концедентом контроля за соблюдением Концессионером условий настоящего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Права и обяза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ются уполномоченными им органами и юридическими лицами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дом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рганах и юридических лицах, уполномоченных осуществлять от его имени права и обязанности, предусмотренные настоящим Соглашением, в разумный срок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 контроль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в том числе обязательств по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а также сроков исполнения обязательств, указанных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беспечить представителям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, осуществляющим контроль за исполн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Концедент имеет право запрашивать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информацию об исполнении Концессионером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указанной информ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в рамках единой системы отчетности, определяемой федеральными органами исполнительной власти в соответствии с законодательством Российской Федерации в сфере регулирования цен (тарифо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вправе вмешиваться в осуществление хозяйственной деятельности Концессионе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Представители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7. При обнаруж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ходе осуществления контроля за деятель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шений, которые могут существенно повлиять на соблю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общить об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10 (десяти) календарных дней со дня обнаружения указанных наруш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Результаты осуществления контроля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формляются актом о результатах контрол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 о результатах контроля подлежит размещ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5 рабочих дней со дня составления указанного акта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, в случае отсутствия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фициального сайта в сети Интернет – на официальном сайте субъекта Российской Федерации, в границах которого расположено такое муниципальное образование,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о результатах контроля не размещается в сети Интернет в случае, если сведения об объекте настоящего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9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. Ответственность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В случае нарушения требований, указанных в пункте 71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в течение 10 (десяти) календарных дней с даты обнаружения нарушения направить Концессионеру в письменной форме требования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е потребовать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я причиненных Концеденту убытков, вызванных нару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й, указанных в пункте 71 настоящего Соглашения, если эти нарушения не были устране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рок, определенн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ребовании об устранении нарушений, предусмотренном пунктом 72 настоящего Соглашения, или являются существ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ь за качество работ по реконструкции объекта Соглашения в течение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3 (трех) лет со дня передачи объекта Соглашения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(в том числе укло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)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ующий бюджет неустойку в виде пеней в размере 1/300 ставки рефинансирования, случа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устойку в виде пеней в размере 1/300 ставки рефинансирования, в случае неисполнения или ненадлежащего исполнения Концедентом обязательств, установл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. Возмещение Сторонами настоящего Соглашения убытков и уплата пен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тоятельств непреодолимой силы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змен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3. Настоящее Соглашение может быть изменено по соглашению его Сторон. Условия настоящего Соглашения, определенные на основании решения о заключении настоящего Соглашения и конкурсного предложения, могут быть изменены по соглашению Сторон настоящего Соглашения на основании решения органа местного самоуправления (в случае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муниципальное образование), а также в иных случаях, предусмотренных Федеральным законом «О концессионных соглашениях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настоящего Соглашения осуществляется в письменной фор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Изменение условий настоящего Соглашения осуществляется по согласованию с антимонопольным органом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концессионных соглашениях». 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5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а в течение 10 (десяти)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6. Настоящее Соглашение может быть изменено по требованию одной из Сторон по решению суда по основаниям, предусмотренным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екращ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. Настоящее Соглашение прекраща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истечении срока действ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соглашению Сторон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8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9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е сроков реконструкции объекта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 по осуществлению деятельности, предусмотренной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прекращение или приостановл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цессионе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, предусмотренной настоящим Соглашением,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новленных настоящим Соглашением, обязательств по предоставлению гражданам и другим потребителям товаров, работ, услуг, в том числе услуг по водоснабж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выполнение в срок, установленный в пункте 55 настоящего Соглашения, обязанности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по описанию, технико-экономическим показателям и назначению и в состоянии, не соответствующем установленному Приложением №1 к настоящему Соглашению, в случае, если такое несоответствие выявлено в течение одного месяца с момента подписания сторонами Соглашения акта приема-передачи и не могло быть выявлено при передаче объекта </w:t>
      </w:r>
      <w:r>
        <w:rPr>
          <w:rFonts w:cs="Times New Roman" w:ascii="Times New Roman" w:hAnsi="Times New Roman"/>
          <w:sz w:val="24"/>
          <w:szCs w:val="24"/>
        </w:rPr>
        <w:t>Соглашения и возникло по вине Концеден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В случае досрочного расторжения настоящего Соглашения возмещение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реконструкции объекта Соглашения осуществляется в объеме, в котором указанные средства не возмещены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момент расторжения настоящего Соглашения за счет выручки от реализации оказания услуг по регулируемым ценам (тарифам) с учетом установленных надбавок к ценам (тарифам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е позднее 6 (шести) месяцев со дня расторжен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. Возмещения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настоящего Соглаш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одлежат возмещению не позднее 6 (шести) месяцев по окончании финансового года, в котором прекратилось действие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В соответствии с законодательством о концессионных соглашениях Комитет по тарифам и ценам Курской области устанавливает цены (тарифы) и (или) надбавки к ценам (тарифам) исходя из определенных настоящим Соглашением объема инвестиций на реконструкцию объекта Соглашения и сроков ее осуществления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Установление, изменение, корректировка регулируемых цен (тарифов) на производимые и реализуемые Концессионером оказываемые услуги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глашению Сторон и по согласованию в порядке, утверждаемом Правительством Российской Федерации в сфере водоснабжения, с органом исполнительной власти или органом местного самоуправления, осуществляющим регулирование цен (тарифов) в соответствии с законодательством Российской Федерации в сфере регулирования цен (тарифов), установление, изменение, корректировка регулируемых цен (тарифов) на производимые и реализуемые Концессионером оказываемые услуги осуществляются до конца срока действия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. Разрешение споров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30 (тридцати) календарных дней со дня ее получ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Курской обла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азмещение информ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7. Настоящее Соглашение, за исключением сведений, составляющих государственную и коммерческую тайну, подлежит размещению (опубликованию)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дминистрации Большеанненковского сельсовета Фатежского района)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обольшеанненковский.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Сторона, изменившая свое местонахождение и (или) реквизиты, обязана сообщить об этом другой Стороне в течение 30 (тридцати) календарных дней со дня этого измен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Настоящее Соглашение составлено на русском языке в двух подлинных экземплярах, имеющих равную юридическую силу, из них: 1 (один) экземпляр дл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1 (один) экземпляр для Концессионер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цессионер: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цедент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00"/>
        <w:gridCol w:w="120"/>
        <w:gridCol w:w="4469"/>
        <w:gridCol w:w="142"/>
      </w:tblGrid>
      <w:tr>
        <w:trPr>
          <w:trHeight w:val="1752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адрес: 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, КПП 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Большеанненковского сельсовета Фатеж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07126, Курская область, Фатеж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. Большое Анненк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НН 4625001580 КПП 462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ГРН 1024600809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УФК по Курской области (Администрация Большеанненковского сельсовета Фатеж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р/с 40101810600000010001 в Отделении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.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БИК 0438070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КТМО 386444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тел. +7 (47144) 3-11-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nen_adm@mail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Большеанненковского сельсовета Фатеж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__/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.А. Мельни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  <w:spacing w:val="-12"/>
              </w:rPr>
              <w:t>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» 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водоснабжения, подлежащих реконструкции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заборная скважина х. Бычки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1989, глубина скважины – 40 м., обсадные (стальные трубы) диаметр – 245 мм. Техническое состояние-удовлетворительное (используется)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проводная башня х. Бычки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— 1989, материал-сталь, объем – 15 м.куб., высота – 15,5 м. Техническое состояние – удовлетворительное (используется)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проводная сеть х. Бычки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1989, протяженность – 1,2 км., материал труб – сталь, полиэтилен, диаметр – 100 мм. Техническое состояние – удовлетворительное (используется).</w:t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овые значения показателей деятельности Концессионера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2"/>
        <w:gridCol w:w="4750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овое 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потерь во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удельного расхода электроэнерги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 2016 г.</w:t>
      </w:r>
    </w:p>
    <w:p>
      <w:pPr>
        <w:pStyle w:val="Normal"/>
        <w:snapToGrid w:val="false"/>
        <w:spacing w:lineRule="auto" w:line="240" w:before="0" w:after="0"/>
        <w:ind w:left="-142" w:firstLine="1135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нструируемых объектов, входящих в состав объекта Соглашения, и объём расходов Концессионера на реконструкци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0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708"/>
        <w:gridCol w:w="709"/>
        <w:gridCol w:w="1559"/>
        <w:gridCol w:w="993"/>
        <w:gridCol w:w="992"/>
        <w:gridCol w:w="81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л-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тоимость мероприятий, руб.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рок исполн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8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Бы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оло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Бы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Бы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правления автоматики и защ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Бы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мена глубинного насоса марки ЭЦВ 4-2,5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32" w:firstLine="567"/>
        <w:jc w:val="both"/>
        <w:rPr/>
      </w:pPr>
      <w:r>
        <w:rPr>
          <w:rFonts w:cs="Times New Roman" w:ascii="Times New Roman" w:hAnsi="Times New Roman"/>
          <w:i/>
          <w:color w:val="000000"/>
          <w:shd w:fill="FFFFFF" w:val="clear"/>
        </w:rPr>
        <w:t>Примечание 1: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i/>
          <w:color w:val="000000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spacing w:lineRule="auto" w:line="240" w:before="0" w:after="0"/>
        <w:ind w:right="-832" w:hanging="0"/>
        <w:jc w:val="both"/>
        <w:rPr>
          <w:rFonts w:ascii="Times New Roman" w:hAnsi="Times New Roman" w:cs="Times New Roman"/>
          <w:i/>
          <w:i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sectPr>
      <w:headerReference w:type="default" r:id="rId7"/>
      <w:headerReference w:type="first" r:id="rId8"/>
      <w:type w:val="nextPage"/>
      <w:pgSz w:w="11906" w:h="16838"/>
      <w:pgMar w:left="1800" w:right="1440" w:gutter="0" w:header="708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Lucida Sans Unicode" w:cs="Calibri"/>
      <w:kern w:val="2"/>
      <w:lang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79768740DB73A9C780040764F93162D1C4119C9C53E5C283B50981ED78E9DAB30F7FBB45DBEE31FtDO" TargetMode="External"/><Relationship Id="rId3" Type="http://schemas.openxmlformats.org/officeDocument/2006/relationships/hyperlink" Target="consultantplus://offline/ref=50F79768740DB73A9C780040764F93162D1C4119C9C53E5C283B50981E1Dt7O" TargetMode="External"/><Relationship Id="rId4" Type="http://schemas.openxmlformats.org/officeDocument/2006/relationships/hyperlink" Target="consultantplus://offline/ref=50F79768740DB73A9C780040764F93162D1F451AC4C23E5C283B50981E1Dt7O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nnen_adm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35:00Z</dcterms:created>
  <dc:creator>user</dc:creator>
  <dc:description/>
  <cp:keywords/>
  <dc:language>en-US</dc:language>
  <cp:lastModifiedBy>Admin</cp:lastModifiedBy>
  <cp:lastPrinted>2015-02-12T09:46:00Z</cp:lastPrinted>
  <dcterms:modified xsi:type="dcterms:W3CDTF">2016-03-21T08:55:00Z</dcterms:modified>
  <cp:revision>55</cp:revision>
  <dc:subject/>
  <dc:title/>
</cp:coreProperties>
</file>