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Большеанненковского сельсовет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тежского района Курской области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38 от «15» марта 2016 г.</w:t>
      </w:r>
    </w:p>
    <w:p>
      <w:pPr>
        <w:pStyle w:val="ConsPlusNonformat"/>
        <w:jc w:val="right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  <w:bookmarkStart w:id="0" w:name="Par46"/>
      <w:bookmarkStart w:id="1" w:name="Par46"/>
      <w:bookmarkEnd w:id="1"/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 лоту № 3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НОЕ СОГЛАШЕНИЕ № 3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объектов водоснабжения муницип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льшеанненковский сельсовет» Фатежского района Курской области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д. Большое Анненково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«___» __________ 2016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Большеанненковского сельсовета Фатеж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от имени котор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тупает Глава сельсовета Мельников Андрей Анатольевич, действующий на основании Устава, утвержденного </w:t>
      </w:r>
      <w:r>
        <w:rPr>
          <w:rFonts w:cs="Times New Roman" w:ascii="Times New Roman" w:hAnsi="Times New Roman"/>
          <w:sz w:val="24"/>
          <w:szCs w:val="24"/>
        </w:rPr>
        <w:t xml:space="preserve">Решением Собрания депутатов Большеанненковского сельсовета Фатежского района Курской области от </w:t>
      </w:r>
      <w:r>
        <w:rPr>
          <w:rFonts w:cs="Times New Roman" w:ascii="Times New Roman" w:hAnsi="Times New Roman"/>
          <w:sz w:val="24"/>
          <w:szCs w:val="24"/>
          <w:highlight w:val="red"/>
        </w:rPr>
        <w:t>«__» ________ 20__ г. № __</w:t>
      </w:r>
      <w:r>
        <w:rPr>
          <w:rFonts w:cs="Times New Roman" w:ascii="Times New Roman" w:hAnsi="Times New Roman"/>
          <w:sz w:val="24"/>
          <w:szCs w:val="24"/>
        </w:rPr>
        <w:t xml:space="preserve"> «О принятии Устава муниципального образования «Большеанненковский сельсовет» Фатежского района Курской области», а также на основании Соглашения между Администрацией муниципального образования «Большеанненковский сельсовет» Фатежского района Курской области и Администрацией муниципального района «Фатежский район» Курской области о передаче части полномочий» от 28.12.2015г. № 2/01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Концедент»</w:t>
      </w:r>
      <w:r>
        <w:rPr>
          <w:rFonts w:cs="Times New Roman" w:ascii="Times New Roman" w:hAnsi="Times New Roman"/>
          <w:sz w:val="24"/>
          <w:szCs w:val="24"/>
        </w:rPr>
        <w:t>, с одной стороны и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, в лице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индивидуальный предприниматель, российское или иностранное юридическое лицо либо действующие без образования юридического лица по договору простого товарищества, договору о совместной деятельности) два и более юридических лица – указать нужное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_, действующего на основании ___________, именуемый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Концессионер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 другой стороны, именуемые также Сторонами, в соответствии с протоколом конкурсной комиссии о результатах проведения конкурса № ____ от «__» _________ 2016 г. по извещени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№ ________________________ на Общероссийском сайте торгов</w:t>
      </w:r>
      <w:r>
        <w:rPr>
          <w:rFonts w:cs="Times New Roman" w:ascii="Times New Roman" w:hAnsi="Times New Roman"/>
          <w:color w:val="000000"/>
          <w:sz w:val="24"/>
          <w:szCs w:val="24"/>
        </w:rPr>
        <w:t>, заключили настоящее концессионное соглашение (далее – Соглашение) о нижеследующем:</w:t>
      </w:r>
    </w:p>
    <w:p>
      <w:pPr>
        <w:pStyle w:val="ConsPlusNonformat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редмет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Par131"/>
      <w:bookmarkEnd w:id="2"/>
      <w:r>
        <w:rPr>
          <w:rFonts w:cs="Times New Roman" w:ascii="Times New Roman" w:hAnsi="Times New Roman"/>
          <w:sz w:val="24"/>
          <w:szCs w:val="24"/>
        </w:rPr>
        <w:t xml:space="preserve">Концессионер обязуется за свой счет реконструировать имущество, состав и описание которого приведены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 (далее – объект Соглашения), право собственности, на которое принадлежит (или будет принадлежать) </w:t>
      </w:r>
      <w:r>
        <w:rPr>
          <w:rFonts w:cs="Times New Roman" w:ascii="Times New Roman" w:hAnsi="Times New Roman"/>
          <w:b/>
          <w:sz w:val="24"/>
          <w:szCs w:val="24"/>
        </w:rPr>
        <w:t>Концеденту</w:t>
      </w:r>
      <w:r>
        <w:rPr>
          <w:rFonts w:cs="Times New Roman" w:ascii="Times New Roman" w:hAnsi="Times New Roman"/>
          <w:sz w:val="24"/>
          <w:szCs w:val="24"/>
        </w:rPr>
        <w:t xml:space="preserve">, и осуществлять холодное водоснабжение с использованием объекта Соглашения, а </w:t>
      </w: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предостави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на срок, установленный настоящим Соглашением, права владения и пользования объектом Соглашения для осуществления указанной деятельности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163"/>
      <w:bookmarkEnd w:id="3"/>
      <w:r>
        <w:rPr>
          <w:rFonts w:cs="Times New Roman" w:ascii="Times New Roman" w:hAnsi="Times New Roman"/>
          <w:b/>
          <w:sz w:val="24"/>
          <w:szCs w:val="24"/>
        </w:rPr>
        <w:t>II. Объект Соглашения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ом Соглашения являются объекты водоснабжения, указанные в Приложении № 1 к настоящему Соглашению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назначенные для осуществления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подлежащие реконструкции.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оставе и описании объекта Соглашения, в том числе о технико-экономических показателях, техническом состоянии передаваемого объекта Соглашения содержатся в Приложении № 1 к настоящему Соглашению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8441" w:hanging="39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Порядок передачи Концедентом Концессионер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ов имущества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переда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, а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уется принять объекты водоснабжения (согласно Приложению № 1 к настоящему Соглашению), а также права владения и пользования указанными объектами в срок, установленн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</w:t>
      </w:r>
      <w:r>
        <w:rPr>
          <w:rFonts w:cs="Times New Roman" w:ascii="Times New Roman" w:hAnsi="Times New Roman"/>
          <w:sz w:val="24"/>
          <w:szCs w:val="24"/>
        </w:rPr>
        <w:t xml:space="preserve"> Соглашен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ов водоснабжения, расположенных на территории</w:t>
      </w:r>
      <w:r>
        <w:rPr>
          <w:sz w:val="24"/>
          <w:szCs w:val="24"/>
          <w:lang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zh-CN"/>
        </w:rPr>
        <w:t>Курская область, Фатежский район, Большеанненковский сельсовет, д. Трифоновк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ется по акту приема-передачи, подписываемому Сторонам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объектов водоснабжения, расположенных на территории:</w:t>
      </w:r>
      <w:r>
        <w:rPr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Курская область, Фатежский район, Большеанненковский сельсовет, д. Быстрец, д. Трифоновк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читается исполненной после принятия объект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дписания Сторонами акта приема-передач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да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относящиеся к передаваемым объектам водоснабжения, расположенным на территории: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Курская область, Фатежский район, Большеанненковский сельсовет, д. Быстрец, д. Трифоновк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бходимые для исполнения настоящего Соглашения, одновременно с передачей соответствующего объект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 владения и пользования объектами недвижимого имущества, входящими в состав объекта Соглашения, считается исполненной после принятия этого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дписания Сторонами акта приема-передачи.</w:t>
      </w:r>
      <w:bookmarkStart w:id="4" w:name="Par329"/>
      <w:bookmarkEnd w:id="4"/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Права владения и пользования концессионера недвижимым имуществом, входящим в состав объекта концессионного соглашения, подлежат государственной регистрации в качестве обременения права собственности концедента. Государственная регистрация прав владения и пользования концессионера таким недвижимым имуществом может осуществляться одновременно с государственной регистрацией права собственности концедента на такое недвижимое имущество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обязуются осуществить совместные действия, необходимые для получения технической и правоустанавливающей документации на объект Соглашения в течение срока действия настоящего Соглашения.</w:t>
      </w:r>
    </w:p>
    <w:p>
      <w:pPr>
        <w:pStyle w:val="ConsPlusNonformat"/>
        <w:tabs>
          <w:tab w:val="clear" w:pos="708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V. Реконструкция объекта Соглашения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right="9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за свой счет реконструировать объект Соглашения, состав и описание, технико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кономические показатели которого установлены в Приложении № 1 к настоящему Соглашению, в сроки, указанные в </w:t>
      </w:r>
      <w:hyperlink w:anchor="Par10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разделе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VIII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достигнуть плановых значений показате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ятельност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>, указанных в Приложении № 2 к настоящему Соглашению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реконструируемых объектов, входящих в состав объекта Соглашения, устанавливается </w:t>
      </w:r>
      <w:r>
        <w:rPr>
          <w:rFonts w:cs="Times New Roman" w:ascii="Times New Roman" w:hAnsi="Times New Roman"/>
          <w:b/>
          <w:sz w:val="24"/>
          <w:szCs w:val="24"/>
        </w:rPr>
        <w:t>Концедентом</w:t>
      </w:r>
      <w:r>
        <w:rPr>
          <w:rFonts w:cs="Times New Roman" w:ascii="Times New Roman" w:hAnsi="Times New Roman"/>
          <w:sz w:val="24"/>
          <w:szCs w:val="24"/>
        </w:rPr>
        <w:t xml:space="preserve"> и указывается в Приложении № </w:t>
      </w:r>
      <w:bookmarkStart w:id="5" w:name="Par388"/>
      <w:bookmarkEnd w:id="5"/>
      <w:r>
        <w:rPr>
          <w:rFonts w:cs="Times New Roman" w:ascii="Times New Roman" w:hAnsi="Times New Roman"/>
          <w:sz w:val="24"/>
          <w:szCs w:val="24"/>
        </w:rPr>
        <w:t>3 к настоящему Соглашению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 обязуются осуществить действия, необходимые для государственной регистрации права собственности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на реконструированный объект Соглашения, а также прав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на владение и пользование указанным имуществом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вправе с соглас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привлекать к выполнению работ по реконструкции объекта Соглашения третьих лиц, за действия которых он отвечает, как за свои собственные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за свой счет разработать и согласовать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>, проектную документацию, необходимую для реконструкции объекта Соглашения до «__» ______ 20__ г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ная документация должна соответствовать требованиям, предъявляемым к объекту Соглашения 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решением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о заключении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обеспечи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необходимые условия для выполнения работ по реконструкции объекта Соглашения, в том числе принять необходимые меры по обеспечению свободного доступа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и уполномоченных им лиц к объекту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оказыва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содействие при выполнении работ по реконструкции объекта Соглашения путем осуществления следующих действий: передача необходимой документации, информации об имуществе, переданном Концессионеру в соответствии с настоящим соглашением и другие действ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наружени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несоответствия проектной документации условиям, установленным настоящим Соглашением, требованиям технических регламентов и иных нормативных правовых актов Российской Федер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цессионер </w:t>
      </w:r>
      <w:r>
        <w:rPr>
          <w:rFonts w:cs="Times New Roman" w:ascii="Times New Roman" w:hAnsi="Times New Roman"/>
          <w:sz w:val="24"/>
          <w:szCs w:val="24"/>
        </w:rPr>
        <w:t xml:space="preserve">обязуется немедленно предупредить об этом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и на основании решен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до момента внесения необходимых изменений в проектную документацию приостановить работу по реконструкции объекта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наружени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независящих от Сторон обстоятельств, делающих невозможным реконструкцию объекта Соглашения в сроки, установленные настоящим Соглашением, и (или) использование (эксплуатацию) объекта Соглашения,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уется немедленно уведомить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об указанных обстоятельствах в целях согласования дальнейших действий Сторон по исполнению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ссионер обязан обеспечить ввод в эксплуатацию объекта соглашения в порядке, установленном законодательством Российской Федерации, в срок, указанный в пункте 53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приступить к использованию (эксплуатации) объекта Соглашения в срок, указанный в пункте 55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уется осуществить инвестиции в реконструкцию объекта Соглашения в объемах, указанных в Приложении № 3 к настоящему Согла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асходов на реконструкцию объекта Соглашения, осуществляемую в течение всего срока действия Соглашения (с учётом его продления до трёх лет),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вен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и основные мероприятия, предусмотрен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едерального</w:t>
      </w:r>
      <w:r>
        <w:rPr>
          <w:rFonts w:cs="Times New Roman" w:ascii="Times New Roman" w:hAnsi="Times New Roman"/>
          <w:sz w:val="24"/>
          <w:szCs w:val="24"/>
        </w:rPr>
        <w:t xml:space="preserve"> закона «О концессионных соглашениях», с описанием основных характеристик таких мероприятий приведены в Приложении № 3 к настоящему Соглашению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ршение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работ по реконструкции объекта Соглашения оформляется подписываемым Сторонами документом об исполнени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их обязательств по реконструкции объекта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цедент вправе производить текущий ремонт, а также капитальный ремонт (реконструкцию), расширение и техническое перевооружение (модернизацию) объектов водоснабжения, которые входят в предмет настоящего Соглашения, но не включены в Приложение № 3 к Соглашению «Перечень реконструируемых объектов, входящих в состав объекта Соглашения, и объём расходов Концессионера на реконструкцию»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. Владение, пользование и распоряжение объектам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мущества, предоставляемыми Концессионеру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(эксплуатировать) объекты водоснабжения, расположенные на территории: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Курская область, Фатежский район, Большеанненковский сельсовет, д. Трифоновк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установленном настоящим Соглашением порядке в целях осуществления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поддерживать объект Соглашения в исправном состоянии, производить за свой счет текущий ремонт, нести расходы на содержание объекта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с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давать объект Соглашения в пользование третьим лицам на срок, не превышающий срока действия настоящего Соглашения, указанного в пункте 51 настоящего Соглашения, при условии соблюдения обязательст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, предусмотренных настоящим Соглашением. Прекращение настоящего Соглашения является основанием для прекращения прав пользования третьих лиц объектом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залог или отчуждение объекта Соглашения не допускаетс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укция и доходы, полученны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езультате осуществления деятельности по настоящему Соглашению, являются собственность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вижимое имущество, которое создано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с соглас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при осуществлении деятельности, предусмотренной настоящим Соглашением, не относящееся к объекту Соглашения, является собственностью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вижимое имущество, которое создано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без соглас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при осуществлении деятельности, предусмотренной настоящим Соглашением, не относящееся к объекту Соглашения, является собственностью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. Стоимость такого имущества </w:t>
      </w:r>
      <w:r>
        <w:rPr>
          <w:rFonts w:cs="Times New Roman" w:ascii="Times New Roman" w:hAnsi="Times New Roman"/>
          <w:b/>
          <w:sz w:val="24"/>
          <w:szCs w:val="24"/>
        </w:rPr>
        <w:t>Концедентом</w:t>
      </w:r>
      <w:r>
        <w:rPr>
          <w:rFonts w:cs="Times New Roman" w:ascii="Times New Roman" w:hAnsi="Times New Roman"/>
          <w:sz w:val="24"/>
          <w:szCs w:val="24"/>
        </w:rPr>
        <w:t xml:space="preserve"> возмещению не подлежит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вижимое имущество, которое создано и (или) приобретен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осуществлении деятельности, предусмотренной настоящим Соглашением, и не входит в состав иного имущества, является собственность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учитывать объект Соглашения и иное переданно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ущество на своем балансе отдельно от своего имущества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существлять начисление амортизации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цессионер не несет риск случайной гибели или случайного повреждения объекта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Концессионеру земельных участков, на которых располагаются объекты Соглашения, а также использование таких земельных участков, осуществляется с учетом требований Федерального закона от 21.07.2005 г. №115-ФЗ «О концессионных соглашениях»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. Порядок передачи Концессионером Концедент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ъектов имущества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6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ередать Концеденту, 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инять объект Соглашения в срок, указанный в пункте 55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ваемы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 Соглашения должен быть реконструирован в соответствии с условиями настоящего Соглашения, быть пригодным для осуществления деятельности, указанной в пункте 1 настоящего Соглашения, и не должен быть обременен правами третьих лиц, если иное не предусмотрено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7. 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ов, указанных в пункте 1 настоящего Соглашения, осуществляется по акту приема-передачи, подписываемому Сторонам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8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да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относящиеся к передаваемому объекту Соглашения, в том числе проектную документацию на объект Соглашения, если подготовка такой документа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усмотрена условиями настоящего Соглашения, одновременно с передачей объекта Соглашения, Концеденту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9. 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объекта Соглашения считается исполненной с момента подписания Сторонами акта приема-передач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уклонен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подписания акта приема-передачи 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объектов, указанных в пункте 1 настоящего Соглашения, считается исполненной, ес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ил все необходимые действия по передаче указанных объекто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0. Прекращение пра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владение и пользование объектом Соглашения подлежит государственной регистрации в установленном законодательство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йской Федерации порядке. Государственная регистрация прекращения указанных прав Концессионера осуществляется за сч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роны обязуются осуществить действия, необходимые для государственной регистрации прекращения указанных пра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, в течение 1 (одного) месяца со дня прекращения настоящего Соглашения.</w:t>
      </w:r>
    </w:p>
    <w:p>
      <w:pPr>
        <w:pStyle w:val="ConsPlusNonformat"/>
        <w:ind w:firstLine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I. Порядок осуществления Концессионеро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ятельности, предусмотренной Соглашением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1. В соответствии с настоящим Соглаш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на условиях, предусмотренных настоящим Соглашением, осуществлять деятельность, указанную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и не прекращать (не приостанавливать) эту деятельность без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>, за исключением случаев, установленных законодательством Российской Федерации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существлять деятельность по использованию (эксплуатации) объекта Соглашения в соответствии с требованиями, установленными законодательством Российской Федерации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существлять деятельность, указанную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с даты ввода объекта Соглашения в эксплуатацию и до окончания срока, указанного в пункте 57 настоящего Соглаш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4. Помимо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использованием объекта Соглашения имеет право осуществлять иную деятельность в соответствии с Устав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исполнять настоящее Соглашение, включая осуществление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своими силами и (или) с привлечением других лиц. При эт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ответственность за действия других лиц как за свои собственные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6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едоставлять потребителям установленные федеральными законами, законами субъекта Российской Федерации, нормативными правовыми актами органов местного самоуправления льготы, в том числе льготы по оплате товаров, работ и услуг. Указанные льготы предоставляю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орядке и случаях, определенных законодательством Российской Федерации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7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и осуществлении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осуществлять реализацию производимых услуг по регулируемым ценам (тарифам) и (или) в соответствии с установленными надбавками к ценам (тарифам)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8. Регулирование тарифов на производимы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 осуществляется в соответствии с методом экономически обоснованных расходов (затрат)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9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передавать с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ретьим лицам свои права и обязанности, предусмотренные настоящим Соглашением, с момента ввода в эксплуатацию объекта Соглашения путем уступки требования или перевода долга в соответствии с настоящим Соглашением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0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едоставить обеспечение исполнения обязательств по настоящему Соглашению, в виде ________________________________________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18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  <w:sz w:val="18"/>
          <w:szCs w:val="24"/>
        </w:rPr>
        <w:t>(указывается выбранный концессионером способ обеспечения)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змер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75 (Восемьсот семьдесят пять) руб. 60 коп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едоставления обеспечения исполнения Концессионером обязательств по Соглашению – 1 (один)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Примечание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По условиям конкурсной документации концессионное соглашение заключается после предоставления участником конкурса, с которым заключается концессионное соглашение, обеспечения исполнения концессионного соглашения в соответствии с требованиями действующего законодательства и условиями конкурс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Исполнение концессионного соглашения может обеспечиваться предоставлением банковской гарантии, выданной банком в установленном порядке, или внесением денежных средств на указанный концедентом счёт, на котором в соответствии с законодательством Российской Федерации учитываются операции со средствами, поступающими концеденту. Реквизиты счета для внесения денежных средств предусматриваются в конкурсной документации и (или) в концессионном соглаш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пособ обеспечения исполнения концессионного соглашения определяется участником конкурса, с которым заключается концессионное соглашение, самостоятельно.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Банковская гарантия, представляемая Концессионером для обеспечения исполнения обязательств по Соглашению, должна удовлетворять требованиям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Постановления Правительства Российской Федерации от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15.06.2009 № 495 «Об установлении требований к концессионеру в отношении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банков, предоставляющих безотзывные банковские гарантии, банков, в которых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может быть открыт банковский вклад (депозит) концессионера, права по </w:t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которому могут передаваться концессионером концеденту в залог, и в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отношении страховых организаций, с которыми концессионер может заключить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договор страхования риска ответственности за нарушение обязательств по концессионному соглашению», Постановления Правительства Российской Федерации от 19.12.2013 № 1188 «Об утверждении требований к банковской гарантии, предоставляемой в случае, если объектом концессионного соглашения являются объекты теплоснабжения, централизованные системы горячего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водоснабжения, холодного водоснабжения и (или) водоотведения, отдельные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объекты таких систем» и др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i/>
          <w:i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highlight w:val="yellow"/>
        </w:rPr>
        <w:t xml:space="preserve">Реквизиты счёта </w:t>
      </w:r>
      <w:r>
        <w:rPr>
          <w:rFonts w:cs="Times New Roman" w:ascii="Times New Roman" w:hAnsi="Times New Roman"/>
          <w:b/>
          <w:spacing w:val="-5"/>
          <w:sz w:val="24"/>
          <w:szCs w:val="24"/>
          <w:highlight w:val="yellow"/>
        </w:rPr>
        <w:t>Концедента</w:t>
      </w:r>
      <w:r>
        <w:rPr>
          <w:rFonts w:cs="Times New Roman" w:ascii="Times New Roman" w:hAnsi="Times New Roman"/>
          <w:spacing w:val="-5"/>
          <w:sz w:val="24"/>
          <w:szCs w:val="24"/>
          <w:highlight w:val="yellow"/>
        </w:rPr>
        <w:t xml:space="preserve">, на котором в соответствии с законодательством Российской Федерации учитываются операции со средствами, поступающими </w:t>
      </w:r>
      <w:r>
        <w:rPr>
          <w:rFonts w:cs="Times New Roman" w:ascii="Times New Roman" w:hAnsi="Times New Roman"/>
          <w:b/>
          <w:spacing w:val="-5"/>
          <w:sz w:val="24"/>
          <w:szCs w:val="24"/>
          <w:highlight w:val="yellow"/>
        </w:rPr>
        <w:t>Концеденту</w:t>
      </w:r>
      <w:r>
        <w:rPr>
          <w:rFonts w:cs="Times New Roman" w:ascii="Times New Roman" w:hAnsi="Times New Roman"/>
          <w:spacing w:val="-5"/>
          <w:sz w:val="24"/>
          <w:szCs w:val="24"/>
          <w:highlight w:val="yellow"/>
        </w:rPr>
        <w:t>, для перечисления суммы в обеспечение исполнения концессионного соглашения: 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i/>
          <w:i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язательства концессионера по Соглашению, надлежащее исполнение которых обеспечивается залогом денежных средств или банковской гарантией: внесени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нцессионер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нцессионной платы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нцеден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объеме и в сроки, которые предусмотрены концессионным соглашение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</w:r>
    </w:p>
    <w:p>
      <w:pPr>
        <w:pStyle w:val="ConsPlusNonformat"/>
        <w:jc w:val="center"/>
        <w:rPr/>
      </w:pPr>
      <w:bookmarkStart w:id="6" w:name="Par1055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Сроки, предусмотренные настоящим Соглашением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1. Настоящее Соглашение вступает в силу со дня его подписания и действует в течение 363 (трёхсот шестидесяти трёх) дней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2. Срок реконструкции объектов Соглашения – в течение действия настоящего Соглаш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3.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Если в установленном Основами ценообразования в сфере водоснабжения и водоотведения порядке возмещения расходов концессионера для используемого им метода регулирования тарифов понесенны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расходы не возмещены ему на момент окончания срока действия Соглашения, допускается продление срока действия Соглашения на период, достаточный для возмещения указанных расход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, но не более чем на два срока подряд при длительности одного срока 363 (триста шестьдесят три) дн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, желающий продлить срок действия Соглашения, не позднее чем за один месяц до истечения срока действия Соглашения обращается к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с письменным заявлением. По заявлению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а Концедент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вправе инициировать продление Соглашения на новый такой же срок. По правилам настоящего пункта Соглашение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может продляться не более двух раз, при этом общий срок Соглашения не должен превышать трех лет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родление срока действия концессионного соглашения осуществляется по согласованию с антимонопольным органом в порядке, установленном Постановлением Правительства РФ от 24.04.2014 г. № 368 (ред. 28.04.2015 г.) «Об утверждении правил предоставления антимонопольным органом согласия на изменение условий концессионного соглашения»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4. Срок использования (эксплуатации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– 363 дн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5. Срок передач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– не более 30 (тридцати) календарных дней со дня подписания Сторонами настоящего Соглашения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6. Срок передач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– не более 10 (десяти) календарных дней со дня окончания срока действия настоящего Соглашения либо дня его досрочного расторж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7. Срок осуществл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 – не более 3 (трёх) лет со дня подписания акта приема-передачи объекта Соглашения.</w:t>
      </w:r>
    </w:p>
    <w:p>
      <w:pPr>
        <w:pStyle w:val="ConsPlusNonformat"/>
        <w:ind w:firstLine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. Плата по Соглашению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8. Концессионная плата по настоящему Соглашению вноси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форме твердой суммы платежей, перечисляемой периодически в соответствующий бюдже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9. Концессионер обязан уплачивать Концеденту концессионную плату в размер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 756 (Восемь тысяч семьсот пятьдесят шесть) руб. 00 коп. в год, с учетом НДС 18 % или 729 (Семьсот двадцать девять) руб. 66 коп. в месяц, с учетом НДС 18 %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0. Форма оплаты по концессионному соглашению – безналичный расчет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 CYR" w:cs="Times New Roman"/>
          <w:color w:val="000000"/>
          <w:sz w:val="24"/>
          <w:szCs w:val="24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Оплата по концессионному соглашению производится Концессионером ежемесячно в течение десяти банковских дней месяца, следующего за расчетным. Плата по концессионному соглашению подлежит перечислению Концессионером на расчетный счет Концедента на основании предоставленных Концедентом акта оказанных услуг, счета на оплату, счета-фактур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Окончательные расчеты по концессионным платежам проводятся за 15 дней до окончания срока действия Концессионного соглашения, путем перечисления причитавшейся суммы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. Порядок осуществления Концедентом контроля за соблюдением Концессионером условий настоящего Соглаше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1. Права и обязанно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ются уполномоченными им органами и юридическими лицами в соответствии с законодательством Российской Федерации, законодательством субъектов Российской Федерации и нормативными правовыми актами органов местного самоуправления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ведом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органах и юридических лицах, уполномоченных осуществлять от его имени права и обязанности, предусмотренные настоящим Соглашением, в разумный срок до начала осуществления указанными органами (юридическими лицами) возложенных на них полномочий, предусмотренных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ет контроль за соблюд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, в том числе обязательств по осуществлению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обязательств по использованию (эксплуатации) объекта Соглашения в соответствии с целями, установленными настоящим Соглашением, а также сроков исполнения обязательств, указанных в </w:t>
      </w:r>
      <w:hyperlink w:anchor="Par10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аздел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беспечить представителям уполномоченны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ов или юридических лиц, осуществляющим контроль за исполн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, беспрепятственный доступ на объект Соглашения, а также к документации, относящейся к осуществлению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4. Концедент имеет право запрашивать 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едоставить информацию об исполнении Концессионером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е указанной информа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ется в рамках единой системы отчетности, определяемой федеральными органами исполнительной власти в соответствии с законодательством Российской Федерации в сфере регулирования цен (тарифов)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вправе вмешиваться в осуществление хозяйственной деятельности Концессионер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6. Представители уполномоченны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ов или юридических лиц не вправе разглашать сведения, отнесенные настоящим Соглашением к сведениям конфиденциального характера или являющиеся коммерческой тайной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7. При обнаружен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ходе осуществления контроля за деятельность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рушений, которые могут существенно повлиять на соблюд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сообщить об эт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ечение 10 (десяти) календарных дней со дня обнаружения указанных нарушени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8. Результаты осуществления контроля за соблюд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 оформляются актом о результатах контрол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 о результатах контроля подлежит размещени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ечение 5 рабочих дней со дня составления указанного акта на официальном сайт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ти Интернет, в случае отсутствия 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фициального сайта в сети Интернет – на официальном сайте субъекта Российской Федерации, в границах которого расположено такое муниципальное образование, в сети Интернет. Доступ к указанному акту обеспечивается в течение срока действия настоящего Соглашения и после дня окончания его срока действия в течение 3 лет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кт о результатах контроля не размещается в сети Интернет в случае, если сведения об объекте настоящего Соглашения составляют государственную тайну или указанный объект имеет стратегическое значение для обеспечения обороноспособности и безопасности государств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9. Стороны обязаны своевременно предоставлять друг другу информацию, необходимую для исполнения обязанностей, предусмотренных настоящим Соглашением, и незамедлительно уведомлять друг друга о наступлении существенных событий, способных повлиять на надлежащее исполнение указанных обязанностей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I. Ответственность Сторон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0. За неисполнение или ненадлежащее исполнение обязательств, предусмотренных настоящим Соглашением, Стороны несут ответственность, предусмотренную законодательством Российской Федерации и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ответственность перед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допущенное при реконструкции объекта Соглашения нарушение требований, установленных настоящим Соглашением, требований технических регламентов, проектной документации, иных обязательных требований к качеству объекта Соглаш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2. В случае нарушения требований, указанных в пункте 71 настоящего Соглашения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в течение 10 (десяти) календарных дней с даты обнаружения нарушения направить Концессионеру в письменной форме требования безвозмездно устранить обнаруженное нарушение с указанием пункта настоящего Соглашения и (или) документа, требования которых нарушены. При этом срок для устранения нарушения указывается в требован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е потребовать 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змещения причиненных Концеденту убытков, вызванных наруш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ребований, указанных в пункте 71 настоящего Соглашения, если эти нарушения не были устране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рок, определенны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ребовании об устранении нарушений, предусмотренном пунктом 72 настоящего Соглашения, или являются существенным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перед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ветственность за качество работ по реконструкции объекта Соглашения в течение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ar-SA"/>
        </w:rPr>
        <w:t>3 (трех) лет со дня передачи объекта Соглашения Концеденту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на возмещение убытков, возникших в результате неисполнения (в том числе укло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подписания акта приема-передачи) или ненадлежащего испол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6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на возмещение убытков, возникших в результате неисполнения или ненадлежащего испол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7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уплати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ующий бюджет неустойку в виде пеней в размере 1/300 ставки рефинансирования, случае неисполнения или ненадлежащего испол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, предусмотренных настоящим Соглашением, в том числе в случае нарушения сроков исполнения обязательст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8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уплати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устойку в виде пеней в размере 1/300 ставки рефинансирования, в случае неисполнения или ненадлежащего исполнения Концедентом обязательств, установленных настоящим Соглашением, в том числе в случае нарушения сроков исполнения обязательст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9. Возмещение Сторонами настоящего Соглашения убытков и уплата пени в случае неисполнения или ненадлежащего исполнения обязательств, предусмотренных настоящим Соглашением, не освобождают соответствующую Сторону от исполнения этого обязательства в натуре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0. Сторона, не исполнившая или исполнившая ненадлежащим образом свои обязательства, предусмотренные настоящим Соглашением, несет ответственность, предусмотренную законодательством Российской Федерации и настоящим Соглашением, если не докажет, что надлежащее исполнение указанных обязательств оказалось невозможным вследствие наступления обстоятельств непреодолимой силы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орядок взаимодействия Сторон при наступл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стоятельств непреодолимой силы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1. Сторона, нарушившая условия настоящего Соглашения в результате наступления обстоятельств непреодолимой силы, обязана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в письменной форме уведомить другую Сторону о наступлении указанных обстоятельств не позднее 10 (десяти) календарных дней со дня их наступления и представить необходимые документальные подтвержд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в письменной форме уведомить другую Сторону о возобновлении исполнения своих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2. Стороны обязаны предпринять все разумные меры для устранения последствий, причиненных наступлением обстоятельств непреодолимой силы, послуживших препятствием к исполнению или надлежащему исполнению обязательств, предусмотренных настоящим Соглашением, а также до устранения этих последствий предпринять меры, направленные на обеспечение надлежащего осуществления Концессионером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Изменение Соглаше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3. Настоящее Соглашение может быть изменено по соглашению его Сторон. Условия настоящего Соглашения, определенные на основании решения о заключении настоящего Соглашения и конкурсного предложения, могут быть изменены по соглашению Сторон настоящего Соглашения на основании решения органа местного самоуправления (в случае ес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вляется муниципальное образование), а также в иных случаях, предусмотренных Федеральным законом «О концессионных соглашениях»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е настоящего Соглашения осуществляется в письменной форме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4. Изменение условий настоящего Соглашения осуществляется по согласованию с антимонопольным органом в случаях, предусмотренных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концессионных соглашениях». Согласие антимонопольного органа получается в порядке и на условиях, утверждаемых Правительством Российской Федерац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5.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рона в течение 10 (десяти) календарных дней со дня получения указанного предложения рассматривает его и принимает решение о согласии или о мотивированном отказе внести изменения в условия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6. Настоящее Соглашение может быть изменено по требованию одной из Сторон по решению суда по основаниям, предусмотренным Граждански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рекращение Соглаше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7. Настоящее Соглашение прекращается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 истечении срока действ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 соглашению Сторон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а основании судебного решения о его досрочном расторжен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8.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, существенного изменения обстоятельств, из которых Стороны исходили при его заключении, а также по иным основаниям, предусмотренным федеральными законами и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9. К существенным нарушения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 относятс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нарушение сроков реконструкции объекта Соглаш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использование (эксплуатация) объекта Соглашения в целях, не установленных настоящим Соглашением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нарушение установленного настоящим Соглашением порядка использования (эксплуатации) объекта Соглаш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неисполнение или ненадлежащее исполн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 по осуществлению деятельности, предусмотренной настоящим Соглашением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прекращение или приостановл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нцессионер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ятельности, предусмотренной настоящим Соглашением, без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) неисполнение или ненадлежащее исполн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>, установленных настоящим Соглашением, обязательств по предоставлению гражданам и другим потребителям товаров, работ, услуг, в том числе услуг по водоснабжению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0. К существенным нарушения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 относятс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невыполнение в срок, установленный в пункте 55 настоящего Соглашения, обязанности по передач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по описанию, технико-экономическим показателям и назначению и в состоянии, не соответствующем установленному Приложением №1 к настоящему Соглашению, в случае, если такое несоответствие выявлено в течение одного месяца с момента подписания сторонами Соглашения акта приема-передачи и не могло быть выявлено при передаче объекта </w:t>
      </w:r>
      <w:r>
        <w:rPr>
          <w:rFonts w:cs="Times New Roman" w:ascii="Times New Roman" w:hAnsi="Times New Roman"/>
          <w:sz w:val="24"/>
          <w:szCs w:val="24"/>
        </w:rPr>
        <w:t>Соглашения и возникло по вине Концедент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1. В случае досрочного расторжения настоящего Соглашения возмещение расходов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по реконструкции объекта Соглашения осуществляется в объеме, в котором указанные средства не возмещены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на момент расторжения настоящего Соглашения за счет выручки от реализации оказания услуг по регулируемым ценам (тарифам) с учетом установленных надбавок к ценам (тарифам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не позднее 6 (шести) месяцев со дня расторжения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2. Возмещения расходов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, подлежащих возмещению в соответствии с нормативными правовыми актами Российской Федерации в сфере водоснабжения и не возмещенных ему на момент окончания срока действия настоящего Соглашения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подлежат возмещению не позднее 6 (шести) месяцев по окончании финансового года, в котором прекратилось действие настоящего Соглашения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V. Гарантии осуществления Концессионером деятельности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усмотренной Соглашением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. В соответствии с законодательством о концессионных соглашениях Комитет по тарифам и ценам Курской области устанавливает цены (тарифы) и (или) надбавки к ценам (тарифам) исходя из определенных настоящим Соглашением объема инвестиций на реконструкцию объекта Соглашения и сроков ее осуществления, предусмотренных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4. Установление, изменение, корректировка регулируемых цен (тарифов) на производимые и реализуемые Концессионером оказываемые услуги осуществляются по правилам, действовавшим на момент заключения настоящего Соглашения и предусмотренным федеральными законами, иными нормативными правовыми актами Российской Федерации, законами субъекта Российской Федерации, иными нормативными правовыми актами субъекта Российской Федерации, правовыми актами органов местного самоуправл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глашению Сторон и по согласованию в порядке, утверждаемом Правительством Российской Федерации в сфере водоснабжения, с органом исполнительной власти или органом местного самоуправления, осуществляющим регулирование цен (тарифов) в соответствии с законодательством Российской Федерации в сфере регулирования цен (тарифов), установление, изменение, корректировка регулируемых цен (тарифов) на производимые и реализуемые Концессионером оказываемые услуги осуществляются до конца срока действия настоящего Соглашения по правилам, действующим на момент соответственно установления, изменения, корректировки цен (тарифов) и предусмотренным федеральными законами, иными нормативными правовыми актами Российской Федерации, законами субъекта Российской Федерации, иными нормативными  правовыми актами субъекта Российской Федерации, правовыми актами органов местного самоуправления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VI. Разрешение споров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5. Споры и разногласия между Сторонами по настоящему Соглашению или в связи с ним разрешаются путем переговоро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достижения согласия в результате проведенных переговоров Сторона, заявляющая о существовании спора или разногласий по настоящему Соглашению, направляет другой Стороне письменную претензию, ответ на которую должен быть представлен заявителю в течение 30 (тридцати) календарных дней со дня ее получ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зия (ответ на претензию) направляется с уведомлением о вручении или иным способом, обеспечивающим получение Стороной такого сообщ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ответ не представлен в указанный срок, претензия считается принято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. В случае недостижения Сторонами согласия споры, возникшие между Сторонами, разрешаются в соответствии с законодательством Российской Федерации в Арбитражном суде Курской области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Размещение информации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7. Настоящее Соглашение, за исключением сведений, составляющих государственную и коммерческую тайну, подлежит размещению (опубликованию) на официальном сайт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Администрации Большеанненковского сельсовета Фатежского района) –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мобольшеанненковский.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р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ти Интернет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ые положения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. Сторона, изменившая свое местонахождение и (или) реквизиты, обязана сообщить об этом другой Стороне в течение 30 (тридцати) календарных дней со дня этого измен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9. Настоящее Соглашение составлено на русском языке в двух подлинных экземплярах, имеющих равную юридическую силу, из них: 1 (один) экземпляр дл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и 1 (один) экземпляр для Концессионер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0. Все приложения и дополнительные соглашения к настоящему Соглашению, заключенные как при подписании настоящего Соглашения, так и после вступления в силу настоящего Соглашения, являются его неотъемлемой частью. Указанные приложения и дополнительные соглашения подписываются уполномоченными представителями Сторон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XI. Адреса и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цессионер: 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онцедент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00"/>
        <w:gridCol w:w="120"/>
        <w:gridCol w:w="4469"/>
        <w:gridCol w:w="142"/>
      </w:tblGrid>
      <w:tr>
        <w:trPr>
          <w:trHeight w:val="1752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ий адрес: 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чтовый адрес: 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__, КПП 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дминистрация Большеанненковского сельсовета Фатежского район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Юридический и почтовый адре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07126, Курская область, Фатеж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д. Большое Анненк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ИНН 4625001580 КПП 4625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ОГРН 10246008097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УФК по Курской области (Администрация Большеанненковского сельсовета Фатежского района Курской обл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Отделение Курск г. Кур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р/с 40101810600000010001 в Отделении Ку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г. Ку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БИК 04380700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ОКТМО 3864440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</w:rPr>
              <w:t>тел. +7 (47144) 3-11-9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nnen_adm@mail.ru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776" w:hRule="atLeast"/>
        </w:trPr>
        <w:tc>
          <w:tcPr>
            <w:tcW w:w="4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Большеанненковского сельсовета Фатеж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__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_______________________/ 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А.А. Мельник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М.П</w:t>
            </w:r>
            <w:r>
              <w:rPr>
                <w:rFonts w:cs="Times New Roman" w:ascii="Times New Roman" w:hAnsi="Times New Roman"/>
                <w:spacing w:val="-12"/>
              </w:rPr>
              <w:t>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концессионному соглашению № 3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__» _________ 2016 г.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 объектов водоснабжения, подлежащих реконструкции</w:t>
      </w:r>
    </w:p>
    <w:p>
      <w:pPr>
        <w:pStyle w:val="Normal"/>
        <w:snapToGrid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водозаборная скважина д. Трифоновка</w:t>
      </w:r>
      <w:r>
        <w:rPr>
          <w:rFonts w:cs="Times New Roman" w:ascii="Times New Roman" w:hAnsi="Times New Roman"/>
          <w:sz w:val="24"/>
          <w:szCs w:val="24"/>
        </w:rPr>
        <w:t>, год ввода в эксплуатацию – 1989, глубина скважины – 38 м., обсадные (стальные трубы) диаметр – 325 мм. Техническое состояние-удовлетворительное (используется)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допроводная башня д. Трифоновка</w:t>
      </w:r>
      <w:r>
        <w:rPr>
          <w:rFonts w:cs="Times New Roman" w:ascii="Times New Roman" w:hAnsi="Times New Roman"/>
          <w:sz w:val="24"/>
          <w:szCs w:val="24"/>
        </w:rPr>
        <w:t>, год ввода в эксплуатацию – 1989, материал – сталь, объем – 15 м.куб., высота – 15,5 м. Техническое состояние – удовлетворительное (используется)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водопроводная сеть д. Трифоновка</w:t>
      </w:r>
      <w:r>
        <w:rPr>
          <w:rFonts w:cs="Times New Roman" w:ascii="Times New Roman" w:hAnsi="Times New Roman"/>
        </w:rPr>
        <w:t>, год ввода в эксплуатацию – 1989, протяженность – 3,2 км., материал труб – сталь, чугун, асбест, диаметр – 100 мм. Техническое состояние-удовлетворительное (используется).</w:t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концессионному соглашению № 3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___» ___________ 2016 г.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овые значения показателей деятельности Концессионера</w:t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92"/>
        <w:gridCol w:w="4750"/>
      </w:tblGrid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овое знач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азовый уровень операционных расходов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вень потерь воды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вень удельного расхода электроэнергии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рмативный уровень прибыли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3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концессионному соглашению № 3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___» __________ 2016 г.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left="1134" w:hanging="1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реконструируемых объектов, входящих в состав объекта Соглашения,</w:t>
      </w:r>
    </w:p>
    <w:p>
      <w:pPr>
        <w:pStyle w:val="Normal"/>
        <w:snapToGrid w:val="false"/>
        <w:spacing w:lineRule="auto" w:line="240" w:before="0" w:after="0"/>
        <w:ind w:left="1134" w:hanging="1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и объём расходов Концессионера на реконструкцию.</w:t>
      </w:r>
    </w:p>
    <w:tbl>
      <w:tblPr>
        <w:tblW w:w="960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35"/>
        <w:gridCol w:w="1701"/>
        <w:gridCol w:w="708"/>
        <w:gridCol w:w="709"/>
        <w:gridCol w:w="1559"/>
        <w:gridCol w:w="993"/>
        <w:gridCol w:w="850"/>
        <w:gridCol w:w="851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Наименование 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Наименование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Ед. изм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Кол-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тоимость мероприятий, руб.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рок исполнения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18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Баш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Рожновско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. Трифо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Ремонт (сварочные работы), покра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одопров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. Трифо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Замена задвиже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7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кважи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. Трифо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Устройство колодца скваж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6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4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кважи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. Трифо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Установка павильона станции управления и защи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6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6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ind w:right="-832" w:firstLine="567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spacing w:lineRule="auto" w:line="240" w:before="0" w:after="0"/>
        <w:ind w:right="-832" w:firstLine="567"/>
        <w:jc w:val="both"/>
        <w:rPr/>
      </w:pPr>
      <w:r>
        <w:rPr>
          <w:rFonts w:cs="Times New Roman" w:ascii="Times New Roman" w:hAnsi="Times New Roman"/>
          <w:i/>
          <w:color w:val="000000"/>
          <w:shd w:fill="FFFFFF" w:val="clear"/>
        </w:rPr>
        <w:t>Примечание 1:</w:t>
      </w:r>
      <w:r>
        <w:rPr>
          <w:rFonts w:cs="Times New Roman" w:ascii="Times New Roman" w:hAnsi="Times New Roman"/>
        </w:rPr>
        <w:t xml:space="preserve"> у</w:t>
      </w:r>
      <w:r>
        <w:rPr>
          <w:rFonts w:cs="Times New Roman" w:ascii="Times New Roman" w:hAnsi="Times New Roman"/>
          <w:i/>
          <w:color w:val="000000"/>
          <w:shd w:fill="FFFFFF" w:val="clear"/>
        </w:rPr>
        <w:t>частником конкурса может быть предложено увеличение начального (минимального) значения критерия 1 конкурса путем включения стоимости дополнительных работ по реконструкции объектов водоснабжения, осуществляемых по усмотрению концессионера за его счёт. При этом участник конкурса включает в конкурсное предложение описание и стоимость предлагаемых дополнительных работ на соответствующий период концессионного соглашения (заполняя по необходимости строки 4, 5 и т.д. таблицы), а также значение общей стоимости расходов на реконструкцию объектов водоснабжения, предлагаемое таким участником.</w:t>
      </w:r>
    </w:p>
    <w:p>
      <w:pPr>
        <w:pStyle w:val="Normal"/>
        <w:spacing w:lineRule="auto" w:line="240" w:before="0" w:after="0"/>
        <w:ind w:right="-832" w:hanging="0"/>
        <w:jc w:val="both"/>
        <w:rPr>
          <w:rFonts w:ascii="Times New Roman" w:hAnsi="Times New Roman" w:cs="Times New Roman"/>
          <w:i/>
          <w:i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Cs w:val="24"/>
          <w:shd w:fill="FFFFFF" w:val="clear"/>
        </w:rPr>
        <w:t>Участник конкурса также вправе указать в конкурсном предложении величину общих расходов на реконструкцию, равную начальному (минимальному) значению, и не предлагать дополнительных расходов на реконструкцию.</w:t>
      </w:r>
    </w:p>
    <w:sectPr>
      <w:headerReference w:type="default" r:id="rId7"/>
      <w:headerReference w:type="first" r:id="rId8"/>
      <w:type w:val="nextPage"/>
      <w:pgSz w:w="11906" w:h="16838"/>
      <w:pgMar w:left="1800" w:right="1440" w:gutter="0" w:header="708" w:top="12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rFonts w:eastAsia="Lucida Sans Unicode" w:cs="Calibri"/>
      <w:kern w:val="2"/>
      <w:lang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F79768740DB73A9C780040764F93162D1C4119C9C53E5C283B50981ED78E9DAB30F7FBB45DBEE31FtDO" TargetMode="External"/><Relationship Id="rId3" Type="http://schemas.openxmlformats.org/officeDocument/2006/relationships/hyperlink" Target="consultantplus://offline/ref=50F79768740DB73A9C780040764F93162D1C4119C9C53E5C283B50981E1Dt7O" TargetMode="External"/><Relationship Id="rId4" Type="http://schemas.openxmlformats.org/officeDocument/2006/relationships/hyperlink" Target="consultantplus://offline/ref=50F79768740DB73A9C780040764F93162D1F451AC4C23E5C283B50981E1Dt7O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mailto:annen_adm@mail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35:00Z</dcterms:created>
  <dc:creator>user</dc:creator>
  <dc:description/>
  <cp:keywords/>
  <dc:language>en-US</dc:language>
  <cp:lastModifiedBy>Admin</cp:lastModifiedBy>
  <cp:lastPrinted>2015-02-12T09:46:00Z</cp:lastPrinted>
  <dcterms:modified xsi:type="dcterms:W3CDTF">2016-03-21T08:50:00Z</dcterms:modified>
  <cp:revision>58</cp:revision>
  <dc:subject/>
  <dc:title/>
</cp:coreProperties>
</file>