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Большеанненковского сельсовета Фатежского район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78 от «19» сентябр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овиковой А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государственная собственность на которые не разграничена, опубликованное в газете «Курская прав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из земель сельскохозяйственного назначения государственная собственность на которые не разграничена, с кадастровым номером 46:25:030013:7, площадью 18 795 кв. м.,</w:t>
      </w:r>
      <w:r>
        <w:rPr>
          <w:rFonts w:cs="Times New Roman" w:ascii="Times New Roman" w:hAnsi="Times New Roman"/>
          <w:sz w:val="24"/>
          <w:szCs w:val="24"/>
        </w:rPr>
        <w:t xml:space="preserve"> в границах, указанных в кадастровом паспорте, </w:t>
      </w:r>
      <w:r>
        <w:rPr>
          <w:rFonts w:cs="Times New Roman" w:ascii="Times New Roman" w:hAnsi="Times New Roman"/>
        </w:rPr>
        <w:t>разрешенное использование – животноводство, расположенный по адресу: Курская область, Фатежский район, Большеанненковский с/с,                         д. Волниковка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овиковой А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из земель сельскохозяйственного назначения государственная собственность на которые не разграничена, с кадастровым номером 46:25:030013:7, площадью 18 795 кв. м.,</w:t>
      </w:r>
      <w:r>
        <w:rPr>
          <w:rFonts w:cs="Times New Roman" w:ascii="Times New Roman" w:hAnsi="Times New Roman"/>
          <w:sz w:val="24"/>
          <w:szCs w:val="24"/>
        </w:rPr>
        <w:t xml:space="preserve"> в границах, указанных в кадастровом паспорте, </w:t>
      </w:r>
      <w:r>
        <w:rPr>
          <w:rFonts w:cs="Times New Roman" w:ascii="Times New Roman" w:hAnsi="Times New Roman"/>
        </w:rPr>
        <w:t>разрешенное использование – животноводство, расположенный по адресу: Курская область, Фатежский район, Большеанненковский с/с, д. Волниковка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Большеанненковского сельсовета Фатеж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6-09-19T11:42:00Z</dcterms:modified>
  <cp:revision>79</cp:revision>
  <dc:subject/>
  <dc:title/>
</cp:coreProperties>
</file>