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о результатам публичных слушаний по проекту 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нерального плана муниципального образования «Большеанненковский сельсовет» Фатежского района Курской области</w:t>
      </w:r>
    </w:p>
    <w:tbl>
      <w:tblPr>
        <w:tblW w:w="997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45"/>
        <w:gridCol w:w="7233"/>
      </w:tblGrid>
      <w:tr>
        <w:trPr/>
        <w:tc>
          <w:tcPr>
            <w:tcW w:w="27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августа 2014 г</w:t>
            </w:r>
          </w:p>
        </w:tc>
        <w:tc>
          <w:tcPr>
            <w:tcW w:w="7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публичных слушаний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нерального плана муниципального образования «Большеанненковский  сельсовет» Фатежского района Курской обла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ание для проведения публичных слушаний: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атья 28 Градостроительного кодекса Российской Федерации;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новление администр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ольшеанненковского сельсовета Фатежского райо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урской обла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4.07.2014г. №35 «О проведении публичных слушаний по  рассмотрению проекта 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нерального плана муниципального образования «Большеанненковский  сельсовет» Фатежского района Курской области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тор публичных слушаний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ссия по подготовке проекта 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нерального плана муниципального образования «Большеанненковский  сельсовет» Фатежского района Курской обла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фициальная публикация объявления о проведении публичных слушаний: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енерального плана муниципального образования «Большеанненковский  сельсовет» Фатежского района Курской области обнародован.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 и время проведения мероприятий публичных слушания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проведения: д.Большое Анненково, здание МКУК «Большеанненковский сельский Дом культуры»                                                                                                                                    Время проведения: 12 часов 00 минут                                                                                           Дата проведения: 15 августа 2014г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е количество зарегистрированных участников публичных слушаний – 37 чел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личество предложений и замечаний п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просу рассмотрения проекта Генерального плана муниципального образования «Большеанненковский сельсовет» Фатежского района Курской област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 поступивших во время публичных слушаний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стной форме:  2  шт.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исьменном виде: -  0  шт.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улировано устно во время встречи –  1 шт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иссия по организации и проведению публичных слушаний по вопросу рассмотрения проекта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Генерального плана муниципального образования «Большеанненковский  сельсовет» Фатежского района Курской област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ившись с протоколами от 15 ноября 2013 г. публичных слушаний пришла к следующему заключению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е администрац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ниципального образования «Большеанненковский  сельсовет» Фатежского района Кур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нять постановление о согласии с проектом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енерального плана муниципального образования «Большеанненковский  сельсовет» Фатежского района Кур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о направлении его в Собрание депутат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ниципального образования «Большеанненковский  сельсовет» Фатежского района Курской области</w:t>
      </w:r>
      <w:r>
        <w:rPr/>
        <w:t xml:space="preserve"> на утверждение.</w:t>
      </w:r>
    </w:p>
    <w:tbl>
      <w:tblPr>
        <w:tblW w:w="95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5"/>
        <w:gridCol w:w="5940"/>
      </w:tblGrid>
      <w:tr>
        <w:trPr/>
        <w:tc>
          <w:tcPr>
            <w:tcW w:w="364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: Протоко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комиссии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А.Мельник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6:40:00Z</dcterms:created>
  <dc:creator>User</dc:creator>
  <dc:description/>
  <cp:keywords/>
  <dc:language>en-US</dc:language>
  <cp:lastModifiedBy>User</cp:lastModifiedBy>
  <dcterms:modified xsi:type="dcterms:W3CDTF">2014-08-21T07:55:00Z</dcterms:modified>
  <cp:revision>3</cp:revision>
  <dc:subject/>
  <dc:title>ЗАКЛЮЧЕНИЕ</dc:title>
</cp:coreProperties>
</file>