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АННЕНК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ТЕЖ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т 09 июня  2014 года №3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1664" w:hRule="atLeast"/>
        </w:trPr>
        <w:tc>
          <w:tcPr>
            <w:tcW w:w="499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/>
                <w:color w:val="000000"/>
                <w:spacing w:val="1"/>
                <w:kern w:val="2"/>
                <w:sz w:val="28"/>
                <w:szCs w:val="28"/>
              </w:rPr>
              <w:t xml:space="preserve">Об утверждении Схемы </w:t>
            </w:r>
            <w:r>
              <w:rPr>
                <w:rFonts w:eastAsia="Lucida Sans Unicode"/>
                <w:bCs/>
                <w:kern w:val="2"/>
                <w:sz w:val="28"/>
              </w:rPr>
              <w:t>водоснабжения и водоотведения</w:t>
            </w:r>
            <w:r>
              <w:rPr>
                <w:rFonts w:eastAsia="Lucida Sans Unicode"/>
                <w:kern w:val="2"/>
                <w:sz w:val="28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</w:rPr>
              <w:t>муниципального образования</w:t>
            </w:r>
            <w:r>
              <w:rPr>
                <w:rFonts w:eastAsia="Lucida Sans Unicode"/>
                <w:color w:val="000000"/>
                <w:spacing w:val="1"/>
                <w:kern w:val="2"/>
                <w:sz w:val="28"/>
                <w:szCs w:val="28"/>
              </w:rPr>
              <w:t xml:space="preserve"> «Большеанненковский сельсовет» Фатежского района Курской области на период до 2024 года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</w:rPr>
            </w:pPr>
            <w:r>
              <w:rPr>
                <w:rFonts w:eastAsia="Times New Roman"/>
                <w:color w:val="000000"/>
                <w:spacing w:val="1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pacing w:val="1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7.12. 2011г. № 416-ФЗ «О водоснабжении и водоотведении», Уставом муниципального образования «Большеанненковский сельсовет» Фатежского района Курской области, администрация Большеанненковского сельсовета Фатежского района Кур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1. Утвердить прилагаемую </w:t>
      </w:r>
      <w:r>
        <w:rPr>
          <w:bCs/>
          <w:sz w:val="28"/>
        </w:rPr>
        <w:t>Схему водоснабжения и водоотведения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color w:val="000000"/>
          <w:spacing w:val="1"/>
          <w:sz w:val="28"/>
          <w:szCs w:val="28"/>
        </w:rPr>
        <w:t xml:space="preserve"> «Большеанненковский сельсовет» Фатежского района Курской области на период до 2024 года (Приложение №1).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Контроль 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Постановление вступает в силу со дня его подписания, подлежит обнародованию и размещению на официальном сайте Администрации Большеанненковского сельсовета Фатежского района Курской области в сети «Интернет»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Глава администрации</w:t>
        <w:tab/>
        <w:tab/>
        <w:tab/>
        <w:tab/>
        <w:t>А.А.Ме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spacing w:before="280" w:after="280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spacing w:before="280" w:after="280"/>
        <w:jc w:val="right"/>
        <w:rPr>
          <w:rFonts w:ascii="Arial" w:hAnsi="Arial" w:cs="Arial"/>
        </w:rPr>
      </w:pPr>
      <w:r>
        <w:rPr>
          <w:rFonts w:cs="Arial" w:ascii="Arial" w:hAnsi="Arial"/>
        </w:rPr>
        <w:t>Большеанненковского сельсовета</w:t>
      </w:r>
    </w:p>
    <w:p>
      <w:pPr>
        <w:pStyle w:val="Normal"/>
        <w:spacing w:before="280" w:after="280"/>
        <w:jc w:val="right"/>
        <w:rPr>
          <w:rFonts w:ascii="Arial" w:hAnsi="Arial" w:cs="Arial"/>
        </w:rPr>
      </w:pPr>
      <w:r>
        <w:rPr>
          <w:rFonts w:cs="Arial" w:ascii="Arial" w:hAnsi="Arial"/>
        </w:rPr>
        <w:t>Фатежского района Курской области</w:t>
      </w:r>
    </w:p>
    <w:p>
      <w:pPr>
        <w:pStyle w:val="Normal"/>
        <w:spacing w:before="280" w:after="28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9.06.2014 г №32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ХЕМА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ДОСНАБЖЕНИЯ И ВОДООТВЕДЕНИЯ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БОЛЬШЕАННЕНКОВСКОГО СЕЛЬСОВЕТА ФАТЕЖСКОГО РАЙОНА КУРСКОЙ ОБЛАСТИ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1. Паспорт схемы водоснабжения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щие положения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3. Характеристика жилищно-коммунального хозяйства муниципального образования «Большеанненковский сельсовет» Фатежского района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3.1. Объекты коммунальной инфраструктуры жилищно-коммунального комплекса муниципального образования «Большеанненковский сельсовет» Фатежского района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бъекты социальной сферы, обслуживаемые предприятиями и организациями жилищно-коммунального комплекса муниципального образования «Большеанненковский сельсовет» Фатежского района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еречень и наименование предприятий и организаций жилищно-коммунального комплекса муниципального образования «Большеанненковский сельсовет» Фатежского района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4.Схема водоснабжения муниципального образования «Большеанненковский сельсовет» Фатежского района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4.1. Схема системы холодного водоснабжения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характеристика системы холодного водоснабжения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Характеристика водопроводных сетей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Структура водопотребления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4.1.4. Перспективное потребление коммунальных ресурсов в системе водоснабжения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5. Перспективная схема водоснабжения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6. Ожидаемые результаты от реализации мероприятий схемы водоснабжения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ВЕДЕНИЕ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хема водоснабжения и водоотведения на период до 2023 года Большеанненковского сельсовета Фатежского района разработана  в соответствии с требованиями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Федерального закона от 30.12.2004г. № 210-ФЗ «Об основах регулирования тарифов организаций коммунального комплекса»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г. № 83,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Водного кодекса Российской Федерации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Схема включает первоочередные мероприятия по созданию и развитию централизованных систем водоснабжения, повышению надежности функционирования этих систем и обеспечивающие комфортные и безопасные условия для проживания людей в Большеанненковском сельсовете Фатежского района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Мероприятия охватывают следующие объекты системы коммунальной инфраструктуры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истеме водоснабжения – водозаборы (подземные), магистральные сети водопровода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условиях недостатка собственных средств на проведение работ по модернизации существующих сетей и сооружений, строительству новых объектов систем водоснабжения,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Схема включает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аспорт схемы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яснительную записку с кратким описанием существующих систем водоснабжения Большеанненковского сельсовета Фатежского района и анализом существующих технических и технологических проблем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цели и задачи схемы, предложения по их решению, описание ожидаемых результатов реализации мероприятий схемы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еречень мероприятий по реализации схемы водоснабжения, срок реализации схемы и ее этапы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основание финансовых затрат на выполнение мероприятий с распределением их по этапам работ, обоснование потребности в необходимых финансовых ресурсах;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 финансовые показатели схемы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Паспорт схемы водоснабжения муниципального образования «Большеанненковский сельсовет» Фатежского района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Default"/>
        <w:rPr/>
      </w:pPr>
      <w:r>
        <w:rPr>
          <w:rFonts w:cs="Arial" w:ascii="Arial" w:hAnsi="Arial"/>
          <w:bCs/>
        </w:rPr>
        <w:t>Заказчик схем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администрация Большеанненковского сельсовета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Фатежского района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Разработчик схемы                   администрация Большеанненковского сельсовета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водоснабжения                          Фатежского района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Default"/>
        <w:rPr/>
      </w:pPr>
      <w:r>
        <w:rPr>
          <w:rFonts w:cs="Arial" w:ascii="Arial" w:hAnsi="Arial"/>
          <w:bCs/>
        </w:rPr>
        <w:t xml:space="preserve">Нормативно-правовая </w:t>
      </w:r>
      <w:r>
        <w:rPr>
          <w:rFonts w:cs="Arial" w:ascii="Arial" w:hAnsi="Arial"/>
        </w:rPr>
        <w:t>-           -Федеральный закон от 30 декабря 2004 года</w:t>
      </w:r>
    </w:p>
    <w:p>
      <w:pPr>
        <w:pStyle w:val="Default"/>
        <w:rPr/>
      </w:pPr>
      <w:r>
        <w:rPr>
          <w:rFonts w:cs="Arial" w:ascii="Arial" w:hAnsi="Arial"/>
          <w:bCs/>
        </w:rPr>
        <w:t xml:space="preserve">база для разработки                 </w:t>
      </w:r>
      <w:r>
        <w:rPr>
          <w:rFonts w:cs="Arial" w:ascii="Arial" w:hAnsi="Arial"/>
        </w:rPr>
        <w:t>№ 210-ФЗ «Об основах регулирования</w:t>
      </w:r>
    </w:p>
    <w:p>
      <w:pPr>
        <w:pStyle w:val="Default"/>
        <w:rPr/>
      </w:pPr>
      <w:r>
        <w:rPr>
          <w:rFonts w:cs="Arial" w:ascii="Arial" w:hAnsi="Arial"/>
          <w:bCs/>
        </w:rPr>
        <w:t xml:space="preserve">схемы </w:t>
      </w:r>
      <w:r>
        <w:rPr>
          <w:rFonts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</w:rPr>
        <w:t>тарифов организаций коммунального комплекса»;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- Водный кодекс Российской Федерации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- СП 31.13330.2012 «Водоснабжение. Наружные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сети и сооружения». Актуализированная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редакция СНИП 2.04.02-84* Приказ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Министерства регионального развития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Российской Федерации от 29 декабря 2011 года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35/14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- СП 32.13330.2012 «Канализация. Наружные сети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и сооружения». Актуализированная редакция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СНИП 2.04.03-85* Приказ Министерства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регионального развития Российской Федерации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35/11 СП (Свод правил) от 29 декабря 2011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 xml:space="preserve">года № 13330 2012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-    СНИП 2.04.01-85* «Внутренний водопровод и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канализация зданий» (Официальное издание),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ГУП ЦПП, 2003. Дата редакции: 01.01.2003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-    Приказ Министерства регионального развития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Российской Федерации от 6 мая 2011 года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4 «О разработке программ комплексного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развития систем коммунальной инфраструктуры</w:t>
      </w:r>
    </w:p>
    <w:p>
      <w:pPr>
        <w:pStyle w:val="Normal"/>
        <w:tabs>
          <w:tab w:val="clear" w:pos="708"/>
          <w:tab w:val="left" w:pos="3495" w:leader="none"/>
        </w:tabs>
        <w:spacing w:before="280" w:after="280"/>
        <w:jc w:val="both"/>
        <w:rPr/>
      </w:pPr>
      <w:r>
        <w:rPr>
          <w:rFonts w:eastAsia="Arial" w:cs="Arial" w:ascii="Arial" w:hAnsi="Arial"/>
          <w:color w:val="FF0000"/>
        </w:rPr>
        <w:t xml:space="preserve">                                                   </w:t>
      </w:r>
      <w:r>
        <w:rPr>
          <w:rFonts w:cs="Arial" w:ascii="Arial" w:hAnsi="Arial"/>
        </w:rPr>
        <w:t>муниципальных образований».</w:t>
      </w:r>
    </w:p>
    <w:p>
      <w:pPr>
        <w:pStyle w:val="Normal"/>
        <w:tabs>
          <w:tab w:val="clear" w:pos="708"/>
          <w:tab w:val="left" w:pos="3495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и реализации схемы         2014-2020 годы</w:t>
      </w:r>
    </w:p>
    <w:p>
      <w:pPr>
        <w:pStyle w:val="Normal"/>
        <w:tabs>
          <w:tab w:val="clear" w:pos="708"/>
          <w:tab w:val="left" w:pos="3495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оснабжения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Цели схемы :                         – обеспечение развития систем централизованного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водоснабжения для существующего и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нового строительства жилищного комплекса,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а также объектов социально-культурного и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рекреационного назначения в период до 2020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года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- увеличение объемов производства коммунальной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продукции (оказание услуг) по водоснабжению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при повышении качества и сохранении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приемлемости действующей ценовой политики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 работы систем водоснабжения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-повышение качества питьевой воды, поступающей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к потребителям</w:t>
      </w:r>
    </w:p>
    <w:p>
      <w:pPr>
        <w:pStyle w:val="Default"/>
        <w:jc w:val="both"/>
        <w:rPr/>
      </w:pPr>
      <w:r>
        <w:rPr>
          <w:rFonts w:cs="Arial" w:ascii="Arial" w:hAnsi="Arial"/>
          <w:bCs/>
        </w:rPr>
        <w:t xml:space="preserve">Способ достижения </w:t>
      </w:r>
      <w:r>
        <w:rPr>
          <w:rFonts w:cs="Arial" w:ascii="Arial" w:hAnsi="Arial"/>
        </w:rPr>
        <w:t xml:space="preserve">            – реконструкция существующих водозаборных узлов;</w:t>
      </w:r>
    </w:p>
    <w:p>
      <w:pPr>
        <w:pStyle w:val="Default"/>
        <w:jc w:val="both"/>
        <w:rPr/>
      </w:pPr>
      <w:r>
        <w:rPr>
          <w:rFonts w:cs="Arial" w:ascii="Arial" w:hAnsi="Arial"/>
          <w:bCs/>
        </w:rPr>
        <w:t xml:space="preserve">цели                                      </w:t>
      </w:r>
      <w:r>
        <w:rPr>
          <w:rFonts w:cs="Arial" w:ascii="Arial" w:hAnsi="Arial"/>
        </w:rPr>
        <w:t>-  строительство новых водозаборных узлов с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установками водоподготовки;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-  строительство централизованной сети водоводов,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обеспечивающих возможность качественного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снабжения водой населения и юридических лиц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Большеанненковского сельсовета Фатежского района;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-модернизация объектов инженерной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инфраструктуры путем внедрения ресурсо-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и энергосберегающих технологий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- установка приборов учета;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>обеспечение подключения вновь строящихся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(реконструируемых) объектов недвижимости к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системам водоснабжения с гарантированным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объемом заявленных мощностей в конкретной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точке на существующем трубопроводе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необходимого диаметра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Default"/>
        <w:jc w:val="both"/>
        <w:rPr/>
      </w:pPr>
      <w:r>
        <w:rPr>
          <w:rFonts w:cs="Arial" w:ascii="Arial" w:hAnsi="Arial"/>
          <w:bCs/>
        </w:rPr>
        <w:t>Сроки и этапы</w:t>
      </w:r>
      <w:r>
        <w:rPr>
          <w:rFonts w:cs="Arial" w:ascii="Arial" w:hAnsi="Arial"/>
        </w:rPr>
        <w:t xml:space="preserve">                         Схема будет реализована в период с 2014 по</w:t>
      </w:r>
    </w:p>
    <w:p>
      <w:pPr>
        <w:pStyle w:val="Default"/>
        <w:jc w:val="both"/>
        <w:rPr/>
      </w:pPr>
      <w:r>
        <w:rPr>
          <w:rFonts w:cs="Arial" w:ascii="Arial" w:hAnsi="Arial"/>
          <w:bCs/>
        </w:rPr>
        <w:t xml:space="preserve">реализации схемы                  </w:t>
      </w:r>
      <w:r>
        <w:rPr>
          <w:rFonts w:cs="Arial" w:ascii="Arial" w:hAnsi="Arial"/>
        </w:rPr>
        <w:t>2020 годы. В проекте выделяются 2 этапа,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на каждом из которых планируется реконструкция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и строительство новых производственных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мощностей коммунальной инфраструктуры: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Первый этап строительства- 2014-2017 годы: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-реконструкция существующих водозаборных узлов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-строительство узла водоподготовки на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существующих водозаборах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- строительство водопроводных сетей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Второй этап строительства- 2017-2020 годы: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- реконструкция существующих водозаборных узлов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-строительство узла водоподготовки на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существующих водозаборах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- строительство водопроводных сетей;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     1.Создание современной коммунальной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от реализации                        инфраструктуры сельских населенных пунктов. мероприятий схемы           2. Повышение качества предоставления</w:t>
      </w:r>
    </w:p>
    <w:p>
      <w:pPr>
        <w:pStyle w:val="Default"/>
        <w:spacing w:before="280" w:after="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коммунальных услуг. </w:t>
      </w:r>
    </w:p>
    <w:p>
      <w:pPr>
        <w:pStyle w:val="Default"/>
        <w:spacing w:before="280" w:after="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3. Снижение уровня износа объектов водоснабжения</w:t>
      </w:r>
    </w:p>
    <w:p>
      <w:pPr>
        <w:pStyle w:val="Default"/>
        <w:spacing w:before="280" w:after="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4. Улучшение экологической ситуации на территории</w:t>
      </w:r>
    </w:p>
    <w:p>
      <w:pPr>
        <w:pStyle w:val="Default"/>
        <w:spacing w:before="280" w:after="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Большеанненковского сельсовета Фатежского района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5. Создание благоприятных условий для привлечения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средств внебюджетных источников (в том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числе средств частных инвесторов, кредитных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средств и личных средств граждан) с целью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финансирования проектов модернизации и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строительства объектов водоснабжения.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6.Обеспечение сетями водоснабжения и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водоотведения земельных участков, определенных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для вновь строящегося жилищного фонда и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объектов производственного, рекреационного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и социально-культурного назначения.</w:t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7. Увеличение мощности систем водоснабжения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Общие положения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Схема водоснабжения муниципального образования «Большеанненковский сельсовет» Фатежского района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, содержащий материалы по обоснованию эффективного и безопасного функционирования систем водоснабжения, их развития с учетом правового регулирования в области энергосбережения и повышения энергетической эффективности, санитарной и экологической безопасности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 Основные задачи и цели схемы водоснабжения: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долгосрочной перспективы развития системы водоснабжения, обеспечения надежного водоснабж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недрения энергосберегающих технологий;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возможности подключения к сетям вод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надежности работы систем водоснабжения в соответствии с нормативными требованиями;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мизация затрат на водоснабжение в расчете на каждого потребителя в долгосрочной перспективе;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жителей муниципального образования « Большеанненковский сельсовет» водоснабжением;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о новых объектов производственного и другого назначения, используемых в сфере водоснабжения муниципального образования « Большеанненковский сельсовет»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. Характеристика жилищно-коммунального хозяйства муниципального образования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Большеанненковский сельсовет» Фатежского района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Объекты коммунальной инфраструктуры жилищно-коммунального комплекса муниципального образования «Большеанненковский сельсовет» Фатежского района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471"/>
        <w:gridCol w:w="1980"/>
        <w:gridCol w:w="216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/тыс.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/25,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многоквартирный жилищный фон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/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/3,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 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/Гк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вые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 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проводные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 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заборные соору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 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ализационные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проводные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ие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Default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2 Объекты социальной сферы, обслуживаемые предприятиями и организациями жилищно-коммунального комплекса муниципального образования « Большеанненковский сельсовет» Фатежского район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471"/>
        <w:gridCol w:w="1980"/>
        <w:gridCol w:w="216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.3 Перечень и наименование предприятий и организаций жилищно-коммунального комплекса муниципального образования « Большеанненковский сельсовет» Фатежского район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471"/>
        <w:gridCol w:w="414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еятельност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Схема водоснабжения муниципального образования «Большеанненковский сельсовет» Фатежского района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1. Схема системы холодного водоснабжения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Характеристика системы холодного водоснабжения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ализованное холодное водоснабжение муниципального образования 2 Большеанненковский сельсовет» Фатежского района осуществляется на хозяйственные нужды, противопожарные и производственные цели и полив. Водоснабжение обеспечивается подземным водозабором и включает в себя: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- 3 водозаборные скважины, производительность 288 куб.м. в сутки;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-2 водонапорных башни;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- 15 км водопроводных сетей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опроводная сеть представляет собой замкнутую систему водопроводных труб диаметром 50-100 мм. Глубина прокладки трубопровода составляет 1,8-2,5 м. К зоне централизованного холодного водоснабжения относится вся территория муниципального образования «Большеанненковский сельсовет» Фатежского района , за исключением населенного пункта п.ст. Рулитино Фатежского района. Данные сети находятся на балансе муниципального образования «Большеанненковский сельсовет» Фатежского района , ведется работа по оформлению в собственность. Доля сетей , нуждающихся в замене по состоянию на 01.01.2014 год составляет 0,5 км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пективные водные балансы в зоне действия систем водоснабжения равны существующим, так как в Правилах землепользования и застройки муниципального образования предусмотрено изменение существующей схемы водоснабжения муниципального образования « Большеанненковский сельсовет» Фатежского района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тем, что сетям водоснабжения по жилой зоне исполнилось уже более 40 лет – степень износа составляет 50%. Для поддержания сетей в исправном состоянии необходим капитальный ремонт данного объекта. так как средств на капитальный ремонт не имеется, проводится текущий ремонт для поддержания их работоспособного состояния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Характеристика водопроводных сетей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15"/>
        <w:gridCol w:w="1847"/>
        <w:gridCol w:w="1352"/>
        <w:gridCol w:w="1436"/>
        <w:gridCol w:w="190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а водоснабж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строитель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допроводные сети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этилле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этилле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сбест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.1.3. Структура водопотребления 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потребление по всем видам потребителей муниципального образования « Большеанненковский сельсовет» Фатежск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требител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куб.м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ие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</w:tbl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1.4.Перспективное потребление коммунальных ресурсов в системе водоснабжения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ектировании системы водоснабжения определяются требуемый расход воды для различных потребителей. Расходование воды на хозяйственно-питьевые нужды населения является основной категорией водопотребления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943"/>
        <w:gridCol w:w="1145"/>
        <w:gridCol w:w="884"/>
        <w:gridCol w:w="1085"/>
        <w:gridCol w:w="1347"/>
        <w:gridCol w:w="825"/>
        <w:gridCol w:w="1090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отребления</w:t>
            </w:r>
          </w:p>
        </w:tc>
        <w:tc>
          <w:tcPr>
            <w:tcW w:w="7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 показатели спроса (тыс.куб.м)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лодное водоснабжени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>
          <w:trHeight w:val="55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</w:tbl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Перспективная схема водоснабжения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ом водоснабжения муниципального образования «Большеанненковский сельсовет» Фатежского района на расчетный срок предусматривается 100%-ное обеспечение централизованным водоснабжением существующих и планируемых на данный период объектов .Водоснабжение организуется от существующих водозаборных узлов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асы подземных вод в пределах муниципального образования по эксплуатационному водоносному горизонту неизвестны, поэтому следует предусмотреть мероприятия по их оценке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Ожидаемые результаты от реализации мероприятий схемы водоснабжения 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Создание современной коммунальной инфраструктуры сельских населенных пунктов.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овышение качества предоставления коммунальных услуг. 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cs="Arial" w:ascii="Arial" w:hAnsi="Arial"/>
        </w:rPr>
        <w:t>3. Снижение уровня износа объектов водоснабжения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cs="Arial" w:ascii="Arial" w:hAnsi="Arial"/>
        </w:rPr>
        <w:t>4. Улучшение экологической ситуации на территории Большеанненковского сельсовета Фатежского района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cs="Arial" w:ascii="Arial" w:hAnsi="Arial"/>
        </w:rPr>
        <w:t>5. Создание благоприятных условий для привлечения средств внебюджетных источников (в том числе средств частных инвесторов, кредитных средств и личных средств граждан) с целью финансирования проектов модернизации и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а объектов водоснабжения.</w:t>
      </w:r>
    </w:p>
    <w:p>
      <w:pPr>
        <w:pStyle w:val="Default"/>
        <w:spacing w:lineRule="auto" w:line="276" w:before="280" w:after="68"/>
        <w:jc w:val="both"/>
        <w:rPr>
          <w:rFonts w:ascii="Arial" w:hAnsi="Arial" w:cs="Arial"/>
        </w:rPr>
      </w:pPr>
      <w:r>
        <w:rPr>
          <w:rFonts w:cs="Arial" w:ascii="Arial" w:hAnsi="Arial"/>
        </w:rPr>
        <w:t>6.Обеспечение сетями водоснабжения и водоотведения земельных участков, определенных для вновь строящегося жилищного фонда и объектов производственного, рекреационного и социально-культурного назначения.</w:t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7. Увеличение мощности систем водоснаб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19:00Z</dcterms:created>
  <dc:creator>User</dc:creator>
  <dc:description/>
  <cp:keywords/>
  <dc:language>en-US</dc:language>
  <cp:lastModifiedBy>User</cp:lastModifiedBy>
  <cp:lastPrinted>2014-06-10T14:18:00Z</cp:lastPrinted>
  <dcterms:modified xsi:type="dcterms:W3CDTF">2014-12-05T13:31:00Z</dcterms:modified>
  <cp:revision>5</cp:revision>
  <dc:subject/>
  <dc:title>РОССИЙСКАЯ ФЕДЕРАЦИЯ</dc:title>
</cp:coreProperties>
</file>