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ОЛЬШЕАННЕНКОВ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05 ноября 2019 года №81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 предоставлению муниципальной услуги «Предоставление земельных участков, находящихся в муниципальной собственности, расположенных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Большеанненковский сельсовет» Фатежского района Курской области в целях обеспечения автоматизации процесса предоставления муниципальных услуг, администрация Большеанненков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1. Утвердить технологическую схему по предоставлению муниципальной услуги «Предоставление земельных участков, находящихся в муниципальной собственности, расположенных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Spacing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Обнародовать постановление на официальном сайте Администрации Большеанненков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Большеанненков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Большеанненков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атежского района </w:t>
        <w:tab/>
        <w:tab/>
        <w:tab/>
        <w:tab/>
        <w:tab/>
        <w:t>А.А.Ме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59:00Z</dcterms:created>
  <dc:creator>User</dc:creator>
  <dc:description/>
  <cp:keywords/>
  <dc:language>en-US</dc:language>
  <cp:lastModifiedBy>Татьяна</cp:lastModifiedBy>
  <cp:lastPrinted>2019-11-05T16:58:00Z</cp:lastPrinted>
  <dcterms:modified xsi:type="dcterms:W3CDTF">2019-11-13T07:45:00Z</dcterms:modified>
  <cp:revision>8</cp:revision>
  <dc:subject/>
  <dc:title>АДМИНИСТРАЦИЯ</dc:title>
</cp:coreProperties>
</file>