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594"/>
        <w:gridCol w:w="2551"/>
        <w:gridCol w:w="1155"/>
        <w:gridCol w:w="1244"/>
        <w:gridCol w:w="1417"/>
      </w:tblGrid>
      <w:tr>
        <w:trPr>
          <w:trHeight w:val="503" w:hRule="atLeast"/>
        </w:trPr>
        <w:tc>
          <w:tcPr>
            <w:tcW w:w="964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февраля 2020 г</w:t>
            </w:r>
          </w:p>
        </w:tc>
      </w:tr>
      <w:tr>
        <w:trPr>
          <w:trHeight w:val="675" w:hRule="atLeast"/>
        </w:trPr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220 578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04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951 535,4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220 578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04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951 535,4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45 362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04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76 319,4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9 77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3 14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1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622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7 153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7 153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7 153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7 270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7 270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62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7 270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32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9 175,89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 095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90 129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18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6 945,6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18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0 386,6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18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0 386,6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18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0 386,6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9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0 597,82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9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0 597,82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9 1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 2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89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470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7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703,82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21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9 788,78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21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9 788,78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110,78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5 67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000 0113 79100С1401853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1 7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1 7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74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748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9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7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700,00</w:t>
            </w:r>
          </w:p>
        </w:tc>
      </w:tr>
      <w:tr>
        <w:trPr>
          <w:trHeight w:val="4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189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47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10:00Z</dcterms:modified>
  <cp:revision>4</cp:revision>
  <dc:subject/>
  <dc:title>АДМИНИСТРАЦИЯ </dc:title>
</cp:coreProperties>
</file>