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7"/>
        <w:gridCol w:w="2380"/>
        <w:gridCol w:w="1560"/>
        <w:gridCol w:w="1560"/>
        <w:gridCol w:w="1600"/>
      </w:tblGrid>
      <w:tr>
        <w:trPr>
          <w:trHeight w:val="33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FF7F5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7F50"/>
                <w:sz w:val="20"/>
                <w:szCs w:val="20"/>
                <w:lang w:eastAsia="ru-RU"/>
              </w:rPr>
              <w:t>ОТЧЕТ ОБ ИСПОЛНЕНИИ БЮДЖЕТА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рма по ОКУД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 01 февраля 2020 г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.02.2020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П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го органа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ность: месячная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ица измерения: руб.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 885 44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13 232,8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 572 216,19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68 4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 481,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42 012,1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 146,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739,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 146,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739,98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 146,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717,98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60 33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 628,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33 705,2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9 462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9 462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09 9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751,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84 243,2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 89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7 58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 89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7 580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854,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6 663,21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854,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6 663,21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7 05000 00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7 05050 10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16 95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6 75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30 204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16 95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6 75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30 204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39 80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6 75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051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1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9 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6 57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2 875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1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9 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6 57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2 875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0 3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0 17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0 176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0 3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0 17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0 176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43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5:43:00Z</dcterms:modified>
  <cp:revision>2</cp:revision>
  <dc:subject/>
  <dc:title>АДМИНИСТРАЦИЯ </dc:title>
</cp:coreProperties>
</file>