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707"/>
        <w:gridCol w:w="2330"/>
        <w:gridCol w:w="1548"/>
        <w:gridCol w:w="1515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марта 2020 г</w:t>
            </w:r>
          </w:p>
        </w:tc>
      </w:tr>
      <w:tr>
        <w:trPr>
          <w:trHeight w:val="675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220 578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715,9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761 862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220 578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715,9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761 862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45 362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003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93 359,7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4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4 55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4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4 55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4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4 55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4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4 55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4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4 55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4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4 55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 26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7 93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1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62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6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5 153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6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5 153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6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5 153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6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5 270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6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5 270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6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5 270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 324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7 175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30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 09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90 129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8 930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51 198,85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3 4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3 4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3 4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3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830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7 739,85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3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830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7 739,85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3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830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7 739,85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 7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814,8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 7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814,8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9 1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1 9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7 111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4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7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703,8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07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925,03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07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925,03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9,2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110,7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185,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2 814,25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337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685,8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1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60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251,6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7 992,31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251,6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7 992,31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251,6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7 992,31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251,6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7 992,31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3 251,6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7 992,31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 873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574,6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 873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574,6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4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 873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574,6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1 7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817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82,6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7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0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69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378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9 621,6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378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621,6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378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621,6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378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621,6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7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700,00</w:t>
            </w:r>
          </w:p>
        </w:tc>
      </w:tr>
      <w:tr>
        <w:trPr>
          <w:trHeight w:val="4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6 338,5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9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13:00Z</dcterms:modified>
  <cp:revision>4</cp:revision>
  <dc:subject/>
  <dc:title>АДМИНИСТРАЦИЯ </dc:title>
</cp:coreProperties>
</file>