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3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  <w:lang w:eastAsia="ru-RU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01 марта 2020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.03.20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 885 44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535 054,5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 350 394,49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68 4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1 554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66 939,65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344,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 248,0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344,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 248,02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344,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 226,02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60 33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9 15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01 181,9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50,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 088,09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50,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 088,0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09 9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901,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52 093,8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4 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2 177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4 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2 17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601,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39 916,81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601,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39 916,81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057,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6 459,73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057,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6 459,73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338,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338,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71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798,6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71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798,6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7 05050 10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16 95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3 500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83 454,84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16 95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3 500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83 454,84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39 8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0 03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9 763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9 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9 86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9 587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9 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9 86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9 587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0 3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0 17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0 176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0 3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0 17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0 176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461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292,84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461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292,84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461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292,8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50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5:50:00Z</dcterms:modified>
  <cp:revision>2</cp:revision>
  <dc:subject/>
  <dc:title>АДМИНИСТРАЦИЯ </dc:title>
</cp:coreProperties>
</file>