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707"/>
        <w:gridCol w:w="2330"/>
        <w:gridCol w:w="1548"/>
        <w:gridCol w:w="1515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2. Расходы бюджета на 01 апреля 2020 </w:t>
            </w:r>
          </w:p>
        </w:tc>
      </w:tr>
      <w:tr>
        <w:trPr>
          <w:trHeight w:val="675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332 788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6 367,7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516 421,1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332 788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6 367,7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516 421,1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47 572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2 432,9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815 139,88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3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62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3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62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3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62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3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62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3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62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6 37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7 62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2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0 10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3 09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8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26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 53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1 39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392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1 39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392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1 39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7 392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1 39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7 509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1 39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7 509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1 39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7 509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5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3 932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8 567,8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4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45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8 94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92 339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4 670,8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07 668,9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3 45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3 45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3 45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78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1 570,8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34 209,9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78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1 570,8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34 209,9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78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1 570,8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34 209,9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8 57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8 15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0 418,8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8 57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8 15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0 418,8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9 1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6 6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2 48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9 470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3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7 936,8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3 418,8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3 791,17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3 418,8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3 791,17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47,2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552,78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2 21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971,6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21 238,3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 023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505,7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 517,26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731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683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047,74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3 745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7 498,2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3 745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7 498,2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3 745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7 498,2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3 745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7 498,2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3 745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7 498,22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7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6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50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802,6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6 701,3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802,6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2 197,3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802,6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2 197,3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802,6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2 197,39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</w:tr>
      <w:tr>
        <w:trPr>
          <w:trHeight w:val="45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20 959,74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09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13:00Z</dcterms:modified>
  <cp:revision>4</cp:revision>
  <dc:subject/>
  <dc:title>АДМИНИСТРАЦИЯ </dc:title>
</cp:coreProperties>
</file>