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3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ма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5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997 65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321 971,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675 687,76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68 4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8 609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19 834,7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024,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 568,1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024,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 568,16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024,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 546,16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82 129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8 204,7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11,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827,1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11,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827,1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9 617,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0 377,5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321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4 155,0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321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4 155,0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29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6 222,5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29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6 222,5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4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061,9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4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061,9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3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3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9 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3 36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5 853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9 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3 36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5 853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2 0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19 0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3 011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4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3 011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4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3 011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9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68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9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68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9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6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1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6:11:00Z</dcterms:modified>
  <cp:revision>2</cp:revision>
  <dc:subject/>
  <dc:title>АДМИНИСТРАЦИЯ </dc:title>
</cp:coreProperties>
</file>