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мая 2020 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332 788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17 567,4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015 221,3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332 788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17 567,4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015 221,3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47 572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77 137,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70 435,7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4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58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4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58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4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58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4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58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4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58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4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58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13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3 07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28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 5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7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6 053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7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6 053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7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6 053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7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6 170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7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6 170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729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6 170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2 268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0 231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46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93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92 33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3 995,9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8 343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6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9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6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9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6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9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0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0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 8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6 392,8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9 387,9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6 392,8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9 387,9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6 392,8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9 387,9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2 6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5 958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2 61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5 958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9 1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3 99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5 10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47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62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849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3 780,8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3 429,1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3 780,8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3 429,1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317,7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682,2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463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1 746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505,7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 517,2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683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047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05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1 138,6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05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1 138,6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05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1 138,6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05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1 138,6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105,3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1 138,6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 598,8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5 705,1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600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891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963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5 540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25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 474,1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25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 474,1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25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 474,1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27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926,74</w:t>
            </w:r>
          </w:p>
        </w:tc>
      </w:tr>
      <w:tr>
        <w:trPr>
          <w:trHeight w:val="4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403,8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15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15:00Z</dcterms:modified>
  <cp:revision>2</cp:revision>
  <dc:subject/>
  <dc:title>АДМИНИСТРАЦИЯ </dc:title>
</cp:coreProperties>
</file>