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707"/>
        <w:gridCol w:w="2329"/>
        <w:gridCol w:w="1548"/>
        <w:gridCol w:w="1518"/>
        <w:gridCol w:w="1591"/>
      </w:tblGrid>
      <w:tr>
        <w:trPr>
          <w:trHeight w:val="503" w:hRule="atLeast"/>
        </w:trPr>
        <w:tc>
          <w:tcPr>
            <w:tcW w:w="1072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. Расходы бюджета на 01 июня 2020 г</w:t>
            </w:r>
          </w:p>
        </w:tc>
      </w:tr>
      <w:tr>
        <w:trPr>
          <w:trHeight w:val="675" w:hRule="atLeast"/>
        </w:trPr>
        <w:tc>
          <w:tcPr>
            <w:tcW w:w="30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3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3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бюджета - 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332 788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26 451,6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806 337,1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того по всем ГРБ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0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332 788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26 451,6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806 337,1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47 572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48 235,4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99 337,3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2 52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1 47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2 52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1 47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сшее должностное лицо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2 52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1 47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2 52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1 47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2 52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1 47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2 52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1 47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33 2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0 15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3 04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8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37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8 43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2 186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6 596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2 186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6 596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епутаты Государственной Думы и их помощн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2 186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6 596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83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2 186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6 713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2 186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6 713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2 186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6 713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2 5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2 572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9 927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6 4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9 61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6 78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уководитель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7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392 339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83 523,3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8 816,4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 603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8 955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 603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8 955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 603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8 955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9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9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 1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9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3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2 055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3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2 055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9 78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39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5 38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5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4 894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5 780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5 920,2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99 860,6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едседатель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5 780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5 920,2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99 860,6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5 780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5 920,2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99 860,6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8 570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9 464,1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9 106,6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8 570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9 464,1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9 106,6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9 1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5 336,1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3 763,8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9 470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4 12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 342,8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7 2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6 456,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0 753,9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7 2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6 456,0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0 753,9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86,8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 913,2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2 2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2 369,2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9 840,7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 644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109,8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 644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109,8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 644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109,8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 644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109,8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 644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109,8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 644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109,8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 644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109,8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2 02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 842,9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 180,1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 731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801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 929,7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мировой юстиции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4 436,0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6 807,9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4 436,0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6 807,9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4 436,0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6 807,9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4 436,0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6 807,9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4 436,0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6 807,9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9 529,7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1 266,2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9 529,7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1 266,2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9 529,7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1 266,2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3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066,5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237,4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492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 463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028,8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5 41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5 416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52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52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8 963,1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5 540,8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 525,9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4 474,1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 525,9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4 474,1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 525,9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4 474,1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 437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 066,7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 437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 066,7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 16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74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 2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277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926,74</w:t>
            </w:r>
          </w:p>
        </w:tc>
      </w:tr>
      <w:tr>
        <w:trPr>
          <w:trHeight w:val="45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ультат исполнения бюджета (дефецит/профицит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   335 129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 860,81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34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7:34:00Z</dcterms:modified>
  <cp:revision>2</cp:revision>
  <dc:subject/>
  <dc:title>АДМИНИСТРАЦИЯ </dc:title>
</cp:coreProperties>
</file>