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3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  <w:lang w:eastAsia="ru-RU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июня 2020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06.20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 997 65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 569 312,4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 428 346,51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468 44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6 328,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02 115,6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 909,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683,4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 909,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683,49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 909,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661,49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60 3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6 517,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53 816,2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512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826,75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512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826,75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09 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4 005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5 989,53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5 987,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0 489,26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5 987,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0 489,2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 017,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5 500,27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 017,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5 500,27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8 9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615,9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8 901,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615,9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3 18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3 18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71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798,6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 718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798,6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29 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2 984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6 230,84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29 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2 984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6 230,84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52 06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0 01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2 043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9 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7 40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2 043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9 4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17 40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2 043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398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644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9,84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644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9,84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7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644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9,8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92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6 680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92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6 680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8 923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6 68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17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17:00Z</dcterms:modified>
  <cp:revision>2</cp:revision>
  <dc:subject/>
  <dc:title>АДМИНИСТРАЦИЯ </dc:title>
</cp:coreProperties>
</file>