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июля 2020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26 411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93 894,8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32 516,4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26 411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93 894,8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32 516,4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641 195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65 758,5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75 436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6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1 36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6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1 36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6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1 36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6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1 36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6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1 36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6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1 36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0 18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3 0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3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2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231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2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231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2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231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2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348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2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348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2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348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2 87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623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67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 72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5 96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0 575,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55 386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6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633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7 411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992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7 411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992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7 411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992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4 140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053,1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4 140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053,1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9 1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9 708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391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3 0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4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661,3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3 271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938,9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3 271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938,9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823,8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176,1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8 447,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3 762,8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015,7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007,2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362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368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7 635,8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2 668,1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 762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29,8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281,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3 222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27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926,74</w:t>
            </w:r>
          </w:p>
        </w:tc>
      </w:tr>
      <w:tr>
        <w:trPr>
          <w:trHeight w:val="4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3 000,7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19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24:00Z</dcterms:modified>
  <cp:revision>3</cp:revision>
  <dc:subject/>
  <dc:title>АДМИНИСТРАЦИЯ </dc:title>
</cp:coreProperties>
</file>