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7"/>
        <w:gridCol w:w="2380"/>
        <w:gridCol w:w="1560"/>
        <w:gridCol w:w="1560"/>
        <w:gridCol w:w="1600"/>
      </w:tblGrid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рма по ОКУД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 01 июля 2020 г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.07.2020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П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го органа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ность: месячная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ица измерения: руб.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. Доходы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 191 281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 916 895,6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 274 385,89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609 024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5 102,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43 921,89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833,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759,4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833,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759,41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833,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737,41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60 33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7 251,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3 082,28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77,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861,98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77,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861,98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09 9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4 774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5 220,3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6 4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25 889,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587,26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6 4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25 889,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587,26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 884,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4 633,04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 884,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4 633,04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7 097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2 017,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5 080,2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7 097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2 017,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5 080,2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 436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5 080,2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 436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5 080,2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82 2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51 79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30 464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82 2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51 79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30 464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5 1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3 30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1 797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6001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2 4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0 69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1 797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6001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2 4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0 69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1 797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71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7 893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71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7 893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71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7 89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23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8:13:00Z</dcterms:modified>
  <cp:revision>4</cp:revision>
  <dc:subject/>
  <dc:title>АДМИНИСТРАЦИЯ </dc:title>
</cp:coreProperties>
</file>