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  <w:gridCol w:w="960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августа 2020 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26 41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61 597,8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64 813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26 411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61 597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64 813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1 195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33 461,5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7 733,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84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1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5 39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7 8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4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3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231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231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4 231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348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348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4 551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348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4 87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7 623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7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7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5 96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1 065,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4 896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6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633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7 90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1 502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7 90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1 502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7 901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1 502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3 923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8 270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3 923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8 270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9 491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608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0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4 43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661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3 978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3 231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3 978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3 231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558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441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8 419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3 790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37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015,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007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362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 368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622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3 621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7 635,8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2 668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 762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29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81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222,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7 824,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8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38:00Z</dcterms:modified>
  <cp:revision>2</cp:revision>
  <dc:subject/>
  <dc:title>АДМИНИСТРАЦИЯ </dc:title>
</cp:coreProperties>
</file>