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августа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8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191 281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989 422,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201 859,51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09 02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6 663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2 361,5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247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45,8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247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45,89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247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323,8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7 398,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2 935,4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85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553,3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85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553,3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4 612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5 382,0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5 473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003,2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5 473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003,2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139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378,78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139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378,7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2 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02 75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9 498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2 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02 75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9 4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54 27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1 6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1 6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6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36:00Z</dcterms:modified>
  <cp:revision>2</cp:revision>
  <dc:subject/>
  <dc:title>АДМИНИСТРАЦИЯ </dc:title>
</cp:coreProperties>
</file>