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10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7"/>
        <w:gridCol w:w="707"/>
        <w:gridCol w:w="2329"/>
        <w:gridCol w:w="1548"/>
        <w:gridCol w:w="1518"/>
        <w:gridCol w:w="1591"/>
      </w:tblGrid>
      <w:tr>
        <w:trPr>
          <w:trHeight w:val="225" w:hRule="atLeast"/>
        </w:trPr>
        <w:tc>
          <w:tcPr>
            <w:tcW w:w="10720" w:type="dxa"/>
            <w:gridSpan w:val="6"/>
            <w:tcBorders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рма 0503117 с.2</w:t>
            </w:r>
          </w:p>
        </w:tc>
      </w:tr>
      <w:tr>
        <w:trPr>
          <w:trHeight w:val="503" w:hRule="atLeast"/>
        </w:trPr>
        <w:tc>
          <w:tcPr>
            <w:tcW w:w="10720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2. Расходы бюджета на 01 сентября 2020 г</w:t>
            </w:r>
          </w:p>
        </w:tc>
      </w:tr>
      <w:tr>
        <w:trPr>
          <w:trHeight w:val="675" w:hRule="atLeast"/>
        </w:trPr>
        <w:tc>
          <w:tcPr>
            <w:tcW w:w="30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7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232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5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51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59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300" w:hRule="atLeast"/>
        </w:trPr>
        <w:tc>
          <w:tcPr>
            <w:tcW w:w="3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32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54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51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59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бюджета -  всего, в том числе: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 532 500,35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 155 957,85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376 542,5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того по всем ГРБС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000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 532 500,35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 155 957,85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376 542,5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0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 641 195,35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655 897,18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985 298,17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2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64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33 887,14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30 112,86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функционирования высшего должностного лица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2 71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64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33 887,14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30 112,86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ысшее должностное лицо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2 711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64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33 887,14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30 112,86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2 71100С1402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64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33 887,14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30 112,86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2 71100С1402 1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64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33 887,14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30 112,86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2 71100С1402 12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64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33 887,14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30 112,86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2 71100С1402 12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33 2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36 895,14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96 304,86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2 71100С1402 129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30 8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96 992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3 808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78 783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43 100,1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35 682,89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Депутатов Государственной Думы и их  помощник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78 783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43 100,1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35 682,89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епутаты Государственной Думы и их помощник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78 783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43 100,1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35 682,89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одержание работника,осуществляющего выполнение переданных полномочий от муниципального рай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П149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9 883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9 883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П1490 1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 385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 385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П1490 12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 385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 385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П1490 12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672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672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П1490 129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713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713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П1490 5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2 498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2 498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П1490 5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2 498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2 498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С1402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58 9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43 100,1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5 799,89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С1402 1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58 9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43 100,1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5 799,89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С1402 12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58 9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43 100,1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5 799,89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С1402 12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52 5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5 180,1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7 319,89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4 73100С1402 129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6 4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7 92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8 48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6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6 74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6 743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6 74300П1484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6 74300П1484 5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06 74300П1484 5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 45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зервные фон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1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Контрольно-счетной палаты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1 78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уководитель Контрольно-счетной палаты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1 781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зервный фонд местной админист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1 78100С1403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1 78100С1403 8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зервные сред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1 78100С1403 87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585 962,35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78 909,93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07 052,42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09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091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09101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ероприятия, направленные на развитие муниципальной служб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09101С1437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09101С1437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09101С1437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09101С1437 24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ализация функций государственной судебной власти на  территории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76 559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3 164,15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3 394,85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аппаратов суд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76 559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3 164,15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3 394,85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76 559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3 164,15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3 394,85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0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6 4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3 6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0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6 4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3 6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24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0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6 40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3 6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8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6 559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6 764,15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9 794,85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85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6 559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6 764,15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9 794,85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85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29 78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4 398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65 386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Уплата прочих налогов, сборов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85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775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775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6100С1404 853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5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 366,15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2 633,85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Избирательной комиссии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7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рганизация и проведение выборов и референдум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72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7200С1439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7200С1439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7200С1439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7200С1439 24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Курской областной Дум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199 403,35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75 745,78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23 657,57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едседатель Курской областной Дум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199 403,35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75 745,78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23 657,57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199 403,35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75 745,78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23 657,57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1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52 193,35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44 052,2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8 141,14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11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52 193,35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44 052,2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8 141,14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11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79 1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21 697,2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57 402,79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119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73 093,35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22 355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0 738,35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17 21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31 693,57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85 516,43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17 21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31 693,57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85 516,43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24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5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300,65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 699,35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24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02 21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25 392,9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76 817,08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8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0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0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85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0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0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113 79100С1401 853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0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0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200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6 843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7 103,3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9 739,68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203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6 843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7 103,3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9 739,68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деятельности Избирательной комиссии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203 77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6 843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7 103,3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9 739,68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рганизация и проведение выборов и референдум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203 772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6 843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7 103,3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9 739,68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203 772005118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6 843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7 103,3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9 739,68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203 7720051180 1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6 843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7 103,3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9 739,68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203 7720051180 12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6 843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7 103,3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9 739,68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203 7720051180 12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7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6 180,06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0 819,94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203 7720051180 129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9 843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 923,26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 919,74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300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пожарной безопас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310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Государственная программа Курской области "Развитие архивного дела в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310 13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310 131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сновное мероприятие "Обеспечение деятельности государственных архивов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310 13101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беспечение первичных мер пожарной безопасности в границах населенных пунктов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310 13101С1415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310 13101С1415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310 13101С1415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310 13101С1415 24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00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0 45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136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318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0 45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136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318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Государственная программа Курской области "Создание условий для эффективного исполнения полномочий в сфере юстици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7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0 45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136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318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одпрограмма "Составление (изменение) списков кандидатов в присяжные заседател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72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0 45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136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318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сновное мероприятие "Обеспечение составления (изменения) списков кандидатов в присяжные заседатели федеральных судов общей юрисдикции в Российской Федераци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7201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0 45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136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318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7201136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318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318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720113600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318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318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720113600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318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318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720113600 24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318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318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ализация мер по внесению в государственный кадастр недвижимости сведений о границах муниципальных образований и границах населённых пунк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7201S36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136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136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7201S3600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136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136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7201S3600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136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136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412 07201S3600 24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136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136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0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2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Государственная программа Курской области "Создание условий для эффективного исполнения полномочий в сфере юстици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2 07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одпрограмма "Развитие мировой юстиции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2 073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сновное мероприятие "Организационное и материально техническое обеспечение деятельности мировых судей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2 07301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межбюджетные трансферты на осуществление полномочий в области коммунального хозяй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2 07301П1431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2 07301П1431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2 07301П1431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502 07301П1431 24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764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0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71 24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92 821,35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78 422,65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0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71 24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92 821,35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78 422,65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Государственная программа Курской области "Развитие здравоохранения в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0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71 24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92 821,35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78 422,65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одпрограмма "Совершенствование оказания специализированной, включая высокотехнологичную, медицинской помощ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0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71 24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92 821,35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78 422,65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сновное мероприятие "Совершенствование системы оказания медицинской помощи больным туберкулёзом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0000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71 24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92 821,35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78 422,65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1333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0 796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95 597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5 199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13330 1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0 796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95 597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5 199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13330 11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0 796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95 597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5 199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13330 11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00 30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58 057,2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2 246,79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13330 119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0 492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7 539,79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2 952,21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S3330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5 94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5 943,17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83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S3330 1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5 94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5 943,17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83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выплаты персоналу казен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S3330 11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5 94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5 943,17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83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онд оплаты труда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S3330 11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5 417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5 416,17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83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S3330 119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0 527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0 527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С1401 0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64 50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1 281,18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13 222,82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С1401 2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0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843,9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2 156,08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С1401 24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0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843,9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2 156,08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С1401 244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00 0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7 843,92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2 156,08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С1401 80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4 50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3 437,26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1 066,74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С1401 850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4 50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3 437,26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1 066,74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С1401 851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4 9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7 160,00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 74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Уплата прочих налогов, сборов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С1401 852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 400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 400,00</w:t>
            </w:r>
          </w:p>
        </w:tc>
      </w:tr>
      <w:tr>
        <w:trPr>
          <w:trHeight w:val="315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плата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0801 01201С1401 853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7 204,00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 277,26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0 926,74</w:t>
            </w:r>
          </w:p>
        </w:tc>
      </w:tr>
      <w:tr>
        <w:trPr>
          <w:trHeight w:val="450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Результат исполнения бюджета (дефецит/профицит)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50</w:t>
            </w:r>
          </w:p>
        </w:tc>
        <w:tc>
          <w:tcPr>
            <w:tcW w:w="2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X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   335 129,82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 447,69</w:t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Без интервала Знак"/>
    <w:basedOn w:val="1"/>
    <w:qFormat/>
    <w:rPr>
      <w:sz w:val="28"/>
      <w:szCs w:val="28"/>
      <w:lang w:val="ru-RU" w:bidi="ar-SA"/>
    </w:rPr>
  </w:style>
  <w:style w:type="character" w:styleId="StrongEmphasis">
    <w:name w:val="Strong"/>
    <w:basedOn w:val="1"/>
    <w:qFormat/>
    <w:rPr>
      <w:b/>
      <w:bCs/>
    </w:rPr>
  </w:style>
  <w:style w:type="character" w:styleId="Style16">
    <w:name w:val="Гипертекстовая ссылка"/>
    <w:basedOn w:val="1"/>
    <w:qFormat/>
    <w:rPr>
      <w:rFonts w:cs="Times New Roman"/>
      <w:color w:val="008000"/>
      <w:u w:val="single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suppressAutoHyphens w:val="true"/>
      <w:bidi w:val="0"/>
      <w:ind w:left="0" w:right="-185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21">
    <w:name w:val="Обычный (веб)"/>
    <w:basedOn w:val="Normal"/>
    <w:qFormat/>
    <w:pPr>
      <w:spacing w:lineRule="auto" w:line="312" w:before="280" w:after="24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7:45:00Z</dcterms:created>
  <dc:creator>Глава</dc:creator>
  <dc:description/>
  <cp:keywords/>
  <dc:language>en-US</dc:language>
  <cp:lastModifiedBy>Б-Анненково</cp:lastModifiedBy>
  <cp:lastPrinted>2020-12-23T09:38:00Z</cp:lastPrinted>
  <dcterms:modified xsi:type="dcterms:W3CDTF">2021-02-08T07:45:00Z</dcterms:modified>
  <cp:revision>2</cp:revision>
  <dc:subject/>
  <dc:title>АДМИНИСТРАЦИЯ </dc:title>
</cp:coreProperties>
</file>