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7"/>
        <w:gridCol w:w="2380"/>
        <w:gridCol w:w="127"/>
        <w:gridCol w:w="1433"/>
        <w:gridCol w:w="127"/>
        <w:gridCol w:w="1433"/>
        <w:gridCol w:w="127"/>
        <w:gridCol w:w="1473"/>
        <w:gridCol w:w="83"/>
      </w:tblGrid>
      <w:tr>
        <w:trPr>
          <w:trHeight w:val="334" w:hRule="atLeast"/>
        </w:trPr>
        <w:tc>
          <w:tcPr>
            <w:tcW w:w="10950" w:type="dxa"/>
            <w:gridSpan w:val="10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  <w:lang w:eastAsia="ru-RU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21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Форма по ОКУД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14" w:type="dxa"/>
            <w:gridSpan w:val="3"/>
            <w:tcBorders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на 01 сентября 2020 г.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Дата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.09.2020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321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3214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ПО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4180298</w:t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финансового органа</w:t>
            </w:r>
          </w:p>
        </w:tc>
        <w:tc>
          <w:tcPr>
            <w:tcW w:w="464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Глава по БК</w:t>
            </w:r>
          </w:p>
        </w:tc>
        <w:tc>
          <w:tcPr>
            <w:tcW w:w="16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64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Большеанненковский сельсовет</w:t>
            </w:r>
          </w:p>
        </w:tc>
        <w:tc>
          <w:tcPr>
            <w:tcW w:w="1560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по ОКТМО</w:t>
            </w:r>
          </w:p>
        </w:tc>
        <w:tc>
          <w:tcPr>
            <w:tcW w:w="16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3864440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ериодичность: месячная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Единица измерения: руб.</w:t>
            </w:r>
          </w:p>
        </w:tc>
        <w:tc>
          <w:tcPr>
            <w:tcW w:w="3087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ru-RU"/>
              </w:rPr>
              <w:t>383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10867" w:type="dxa"/>
            <w:gridSpan w:val="9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  <w:t>1. Доходы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38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56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60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30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ru-RU"/>
              </w:rPr>
              <w:t>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3 197 370,5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2 159 405,54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eastAsia="ru-RU"/>
              </w:rPr>
              <w:t>1 037 964,9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0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609 024,5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984 722,2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24 302,3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369,7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223,2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0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9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369,7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223,2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1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 571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 369,75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 201,25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1 02030 01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2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60 33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3 335,1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86 998,86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0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796,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542,8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1030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0 339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 796,11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542,89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0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209 995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0 539,0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39 455,97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1 399,7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33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6 47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41 399,74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-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0 0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 139,2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4 378,7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06 06043 10 0000 11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3 518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9 139,29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24 378,71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2 017,3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0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17 097,5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2 017,3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25 1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40 580,53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0 0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436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1 11 05035 10 0000 12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76 517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1 436,8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25 080,2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0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8 34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74 683,3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3 662,6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00000 00 0000 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588 34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174 683,3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13 662,6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0000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 005 104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54 273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831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5002 1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552 612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0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1 66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831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16001 1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52 492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01 661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0 831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0000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29999 1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60 796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95 597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65 199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0000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3,3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739,6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3,3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739,6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35118 1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86 84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47 103,32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39 739,68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00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71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893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0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71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893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10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  <w:t>000 2 02 40014 10 0000 15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235 603,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77 710,00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4"/>
                <w:szCs w:val="14"/>
                <w:lang w:eastAsia="ru-RU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  <w:lang w:eastAsia="ru-RU"/>
              </w:rPr>
              <w:t>157 893,00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Без интервала Знак"/>
    <w:basedOn w:val="1"/>
    <w:qFormat/>
    <w:rPr>
      <w:sz w:val="28"/>
      <w:szCs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Гипертекстовая ссылка"/>
    <w:basedOn w:val="1"/>
    <w:qFormat/>
    <w:rPr>
      <w:rFonts w:cs="Times New Roman"/>
      <w:color w:val="00800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suppressAutoHyphens w:val="true"/>
      <w:bidi w:val="0"/>
      <w:ind w:left="0" w:right="-185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312" w:before="280" w:after="2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7:42:00Z</dcterms:created>
  <dc:creator>Глава</dc:creator>
  <dc:description/>
  <cp:keywords/>
  <dc:language>en-US</dc:language>
  <cp:lastModifiedBy>Б-Анненково</cp:lastModifiedBy>
  <cp:lastPrinted>2020-12-23T09:38:00Z</cp:lastPrinted>
  <dcterms:modified xsi:type="dcterms:W3CDTF">2021-02-08T07:42:00Z</dcterms:modified>
  <cp:revision>2</cp:revision>
  <dc:subject/>
  <dc:title>АДМИНИСТРАЦИЯ </dc:title>
</cp:coreProperties>
</file>