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</w:tblGrid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октября 2020 г</w:t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532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643 999,98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88 500,3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532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643 999,9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88 500,3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641 195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990 157,6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1 037,7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8 107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892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8 107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892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8 107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892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8 107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892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8 107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892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8 107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 892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2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5 730,8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469,1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8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2 37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42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9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9 391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9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9 391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9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9 391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9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 50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9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 50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9 391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 508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5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3 310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189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81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 31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5 96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52 658,0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33 304,3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7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9 3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7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9 3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7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9 3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9 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9 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9 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7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7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7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7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5 38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366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 633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5 493,8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3 909,4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5 493,8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3 909,4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45 493,8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53 909,4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1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1 224,5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968,7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1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1 224,5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0 968,7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9 1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4 782,5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17,4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3 0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6 44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 651,3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4 269,3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2 940,6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4 269,3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2 940,6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035,0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964,9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2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7 234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4 975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6 517,2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482,7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 049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793,2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8 057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 246,7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539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 952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6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281,1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3 222,8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16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74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27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926,74</w:t>
            </w:r>
          </w:p>
        </w:tc>
      </w:tr>
      <w:tr>
        <w:trPr>
          <w:trHeight w:val="45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17 081,6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1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41:00Z</dcterms:modified>
  <cp:revision>2</cp:revision>
  <dc:subject/>
  <dc:title>АДМИНИСТРАЦИЯ </dc:title>
</cp:coreProperties>
</file>