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tbl>
      <w:tblPr>
        <w:tblW w:w="108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560"/>
        <w:gridCol w:w="1560"/>
        <w:gridCol w:w="1600"/>
      </w:tblGrid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октября 2020 г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10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08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197 370,5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626 918,3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70 452,17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09 02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39 389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9 635,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367,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225,69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367,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225,69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 367,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203,69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83 888,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445,5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361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 977,98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361,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4 977,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78 527,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1 467,53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2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29 432,7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094,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4 423,27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9 094,7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4 423,27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133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963,97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133,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1 963,97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978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978,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15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361,8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155,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9 361,8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87 52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817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87 52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817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10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04 5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554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1 93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554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1 93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554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567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 276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8,00</w:t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8,00</w:t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6 815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7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39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39:00Z</dcterms:modified>
  <cp:revision>2</cp:revision>
  <dc:subject/>
  <dc:title>АДМИНИСТРАЦИЯ </dc:title>
</cp:coreProperties>
</file>