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ноября 2020 г</w:t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805 456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816 686,5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88 769,7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805 456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816 686,5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88 769,7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850 69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072 113,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8 579,3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3 320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1 979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3 320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1 979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3 320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1 979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3 320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1 979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3 320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1 979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5 3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3 320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1 979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2 92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0 943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1 979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2 37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2 37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1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491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1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491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1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491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1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 60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1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 60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1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 60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3 91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5 310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 60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8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8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43 059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07 400,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5 658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2 848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3 710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2 848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3 710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2 848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3 710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9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 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9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 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9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 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948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610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948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610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5 38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550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 449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56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4 552,3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1 947,9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56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4 552,3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1 947,9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56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4 552,3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1 947,9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5 14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91 090,5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4 051,7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5 14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91 090,5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4 051,7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1 40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4 648,5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6 752,4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3 741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6 44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299,3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35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3 461,8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7 896,1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1 35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3 461,8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7 896,1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035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964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6 35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6 426,7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9 931,2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 347,3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652,7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003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839,2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1 768,4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2 934,5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1 768,4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2 934,5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1 768,4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2 934,5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1 768,4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2 934,5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4 7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1 768,4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2 934,5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4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459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4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459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40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459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28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6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 871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9 11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58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029,3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 474,6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592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 4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592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 4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592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 4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16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74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27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926,74</w:t>
            </w:r>
          </w:p>
        </w:tc>
      </w:tr>
      <w:tr>
        <w:trPr>
          <w:trHeight w:val="45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4 581,5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7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47:00Z</dcterms:modified>
  <cp:revision>2</cp:revision>
  <dc:subject/>
  <dc:title>АДМИНИСТРАЦИЯ </dc:title>
</cp:coreProperties>
</file>