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ноябр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11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470 326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001 268,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69 058,41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81 9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86 479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5 501,4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011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581,2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011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581,29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011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559,2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33 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21 525,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1 764,2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544,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794,23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 544,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794,2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82 9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98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2 97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318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3 318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662,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6 855,7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6 662,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6 855,7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0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80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14 789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 556,9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14 789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 556,92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4 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277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277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277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51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491,9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6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6:00Z</dcterms:modified>
  <cp:revision>2</cp:revision>
  <dc:subject/>
  <dc:title>АДМИНИСТРАЦИЯ </dc:title>
</cp:coreProperties>
</file>