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707"/>
        <w:gridCol w:w="2329"/>
        <w:gridCol w:w="1548"/>
        <w:gridCol w:w="1518"/>
        <w:gridCol w:w="1591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 на 01 декабря 2020 г</w:t>
            </w:r>
          </w:p>
        </w:tc>
      </w:tr>
      <w:tr>
        <w:trPr>
          <w:trHeight w:val="675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805 456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036 185,6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69 270,7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805 456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036 185,6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69 270,7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850 692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222 731,4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7 960,9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3 346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 953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3 346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 953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3 346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 953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3 346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 953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3 346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 953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3 346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 953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2 92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0 969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 953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2 37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2 37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445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 437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445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 437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445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 437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445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554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445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554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445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554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3 91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5 364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554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081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08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43 059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76 488,8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6 570,5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6 394,9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164,0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6 394,9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164,0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6 394,9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164,0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9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 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9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 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9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 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 494,9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6 064,0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 494,9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6 064,0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5 38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96,9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 903,0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56 500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60 093,8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6 406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56 500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60 093,8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6 406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56 500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60 093,8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6 406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5 142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45 632,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9 510,3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5 142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45 632,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9 510,3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1 401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9 190,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2 210,9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3 741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6 44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299,3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35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4 461,8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6 896,1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35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4 461,8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6 896,1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035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964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6 35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7 426,7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8 931,2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 347,3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652,7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003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839,2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4 7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0 649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 053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4 7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0 649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 053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4 7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0 649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 053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4 7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0 649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 053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4 7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0 649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 053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4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402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4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402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4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402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28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287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9 11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9 11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 450,9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 053,0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592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 407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592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 407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592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 407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 858,9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 645,0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 858,9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 645,0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16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74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2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698,9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505,06</w:t>
            </w:r>
          </w:p>
        </w:tc>
      </w:tr>
      <w:tr>
        <w:trPr>
          <w:trHeight w:val="45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8 412,3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9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49:00Z</dcterms:modified>
  <cp:revision>2</cp:revision>
  <dc:subject/>
  <dc:title>АДМИНИСТРАЦИЯ </dc:title>
</cp:coreProperties>
</file>