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января 2021 г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153 487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655 863,9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7 623,3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153 487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655 863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7 623,3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080 53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638 739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1 790,5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2 92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2 92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2 37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2 37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5 6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211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5 6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211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5 6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211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211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3 91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3 91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8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8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972 897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46 317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6 579,5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9 782,7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856,7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8 926,0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9 782,7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856,7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8 926,0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9 782,7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856,7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8 926,0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3 223,7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61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2 861,9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3 223,7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61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2 861,9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9 223,7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6 361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2 861,9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 494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6 064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 494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6 064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96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903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03 114,5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45 461,0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653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03 114,5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45 461,0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653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03 114,5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45 461,0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653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1 413,0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1 413,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1 413,0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1 413,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6 937,0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6 937,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4 47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4 47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701,5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4 048,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653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701,5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4 048,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653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359,2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40,7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6 701,5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4 688,7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 012,7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8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2 063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83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8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2 063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83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8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2 063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83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8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2 063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83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8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2 063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83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5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593,5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,4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5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593,5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,4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5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593,5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,4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6 26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6 258,5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,4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33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33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3 673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830,4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4 814,6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185,3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4 814,6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185,3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4 814,6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185,3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858,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645,0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858,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645,0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698,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505,06</w:t>
            </w:r>
          </w:p>
        </w:tc>
      </w:tr>
      <w:tr>
        <w:trPr>
          <w:trHeight w:val="45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9 025,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53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53:00Z</dcterms:modified>
  <cp:revision>2</cp:revision>
  <dc:subject/>
  <dc:title>АДМИНИСТРАЦИЯ </dc:title>
</cp:coreProperties>
</file>