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560"/>
        <w:gridCol w:w="1560"/>
        <w:gridCol w:w="1600"/>
      </w:tblGrid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 01 января 2021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.01.2021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го органа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 818 357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 646 838,9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71 518,6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881 9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0 461,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1 518,6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4 418,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4 418,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4 418,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33 2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91 985,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1 304,6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 272,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 272,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82 9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40 713,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2 237,95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29 4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53 977,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29 4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53 977,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6 735,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6 782,12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6 735,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6 782,12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8 249,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 847,74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8 249,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 847,74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5 376,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5 376,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2 873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3 643,4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2 873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3 643,4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80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2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80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4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2050 10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80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4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2053 10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80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936 3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936 3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936 3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936 3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92 6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92 63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40 1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40 14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40 1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40 14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6 1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6 10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51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51:00Z</dcterms:modified>
  <cp:revision>2</cp:revision>
  <dc:subject/>
  <dc:title>АДМИНИСТРАЦИЯ </dc:title>
</cp:coreProperties>
</file>