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7"/>
        <w:gridCol w:w="2380"/>
        <w:gridCol w:w="1560"/>
        <w:gridCol w:w="1560"/>
        <w:gridCol w:w="1600"/>
      </w:tblGrid>
      <w:tr>
        <w:trPr>
          <w:trHeight w:val="334" w:hRule="atLeast"/>
        </w:trPr>
        <w:tc>
          <w:tcPr>
            <w:tcW w:w="1086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7F5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7F50"/>
                <w:sz w:val="20"/>
                <w:szCs w:val="20"/>
              </w:rPr>
              <w:t>ОТЧЕТ ОБ ИСПОЛНЕНИИ БЮДЖЕТА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ма по ОКУД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03117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 01 февраля 2021 г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.02.2021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БС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ОКПО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18029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4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ольшеанненковский сельсове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по БК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4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ольшеанненковский сельсове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ОКТМО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64440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иодичность: месячная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86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Доходы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34" w:hRule="atLeast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 845 12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5 173,9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 559 952,08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88 82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463,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84 362,94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3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2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872,6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3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2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872,60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2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853,6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66 1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100,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62 093,34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3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72,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599,06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37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72,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599,06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10 82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327,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07 494,28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3 97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3 970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3 97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3 970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6 84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324,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3 524,28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6 84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324,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3 524,28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9 39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9 397,00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9 39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9 397,00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5 3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5 376,00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5 3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5 376,00</w:t>
            </w:r>
          </w:p>
        </w:tc>
      </w:tr>
      <w:tr>
        <w:trPr>
          <w:trHeight w:val="24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56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0 710,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75 589,14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56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76 29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80 001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12 55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76 29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6 254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2 6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1 31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1 310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2 6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1 31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1 31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6001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9 93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4 98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4 944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6001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9 93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4 98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4 944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60010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60010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54:00Z</dcterms:created>
  <dc:creator>Б-Анненково</dc:creator>
  <dc:description/>
  <cp:keywords/>
  <dc:language>en-US</dc:language>
  <cp:lastModifiedBy>Б-Анненково</cp:lastModifiedBy>
  <dcterms:modified xsi:type="dcterms:W3CDTF">2021-03-10T10:54:00Z</dcterms:modified>
  <cp:revision>2</cp:revision>
  <dc:subject/>
  <dc:title>ОТЧЕТ ОБ ИСПОЛНЕНИИ БЮДЖЕТА</dc:title>
</cp:coreProperties>
</file>