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707"/>
        <w:gridCol w:w="2330"/>
        <w:gridCol w:w="1548"/>
        <w:gridCol w:w="1515"/>
        <w:gridCol w:w="1591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675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71 230,7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9 673,1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001 557,66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71 230,7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9 673,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001 557,66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12 035,7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9 673,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142 362,66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59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0 40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59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0 40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59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0 40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59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0 40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59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0 40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 59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0 40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 4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6 711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8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10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9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1 39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 83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8 56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1 39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 83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8 56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1 39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 83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8 56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 83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6 06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 83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6 06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2 83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6 06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2 5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6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9 23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6 4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 56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6 83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4 187,7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248,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40 939,66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0 5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0 5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0 5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5 5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5 5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5 5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225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22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9 187,7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748,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0 439,66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9 187,7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748,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0 439,66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9 187,7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748,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0 439,66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9 187,7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9 187,78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9 187,7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9 187,78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2 933,07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2 933,07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6 254,7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6 254,71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748,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1 251,88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748,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1 251,88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71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4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236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0 929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914,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3 014,9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562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562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705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70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Электронное правительство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30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30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492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492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7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7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4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4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7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700,00</w:t>
            </w:r>
          </w:p>
        </w:tc>
      </w:tr>
      <w:tr>
        <w:trPr>
          <w:trHeight w:val="45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26 104,7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5 500,8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56:00Z</dcterms:created>
  <dc:creator>Б-Анненково</dc:creator>
  <dc:description/>
  <cp:keywords/>
  <dc:language>en-US</dc:language>
  <cp:lastModifiedBy>Б-Анненково</cp:lastModifiedBy>
  <dcterms:modified xsi:type="dcterms:W3CDTF">2021-03-10T10:56:00Z</dcterms:modified>
  <cp:revision>2</cp:revision>
  <dc:subject/>
  <dc:title>2</dc:title>
</cp:coreProperties>
</file>