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707"/>
        <w:gridCol w:w="1665"/>
        <w:gridCol w:w="1324"/>
        <w:gridCol w:w="1035"/>
        <w:gridCol w:w="1417"/>
      </w:tblGrid>
      <w:tr>
        <w:trPr>
          <w:trHeight w:val="225" w:hRule="atLeast"/>
        </w:trPr>
        <w:tc>
          <w:tcPr>
            <w:tcW w:w="8600" w:type="dxa"/>
            <w:gridSpan w:val="6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рма 0503117 с.2</w:t>
            </w:r>
          </w:p>
        </w:tc>
      </w:tr>
      <w:tr>
        <w:trPr>
          <w:trHeight w:val="503" w:hRule="atLeast"/>
        </w:trPr>
        <w:tc>
          <w:tcPr>
            <w:tcW w:w="86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. Расходы бюджета</w:t>
            </w:r>
          </w:p>
        </w:tc>
      </w:tr>
      <w:tr>
        <w:trPr>
          <w:trHeight w:val="675" w:hRule="atLeast"/>
        </w:trPr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6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бюджета - 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88 661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5 242,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773 418,76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того по всем ГРБС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0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88 661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5 242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773 418,76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284 762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2 999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91 762,98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7 0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6 957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функционирования высшего должностного лица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7 0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6 957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сшее должностное лицо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7 0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6 957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7 0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6 957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7 0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6 957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7 0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6 957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33 2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8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2 71100С1402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8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 84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957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3 478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Депутатов Государственной Думы и их  помощник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3 478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путаты Государственной Думы и их помощник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9 713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3 478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одержание работника,осуществляющего выполнение переданных полномочий от муниципального рай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813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813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1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386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29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П1490 5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 498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 выполнение функций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2 66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2 66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58 9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23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2 66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2 5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7 88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44 616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4 73100С1402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6 4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8 35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8 049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ппарат контрольно-счетного орган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еданных полномочий в сфере внешнего муниципального финансового контрол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06 74300П1484 5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4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уководитель Контрольно-счетной палаты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й фонд местной админист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1 78100С1403 87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28 599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9 721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8 877,98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роприятия, направленные на развитие муниципальной служб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09101С1437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функций государственной судебной власти на  территор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 1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6 846,29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аппаратов су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 1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6 846,29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олнение других (прочих) обязательств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9 1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6 846,29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5 5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5 5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0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5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5 5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6,29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65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6,29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8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 54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44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77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6100С1404 8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677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331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 345,85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ализация мероприятий по распространению официальной информ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7200С1439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62 599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0 567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62 031,69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едседатель Курской областной Дум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62 599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0 567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62 031,69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62 599,6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0 567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62 031,69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9 187,7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7 7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1 468,78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49 187,7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7 71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71 468,78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2 933,07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1 86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1 069,07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1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6 254,71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855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0 399,71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4 411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2 84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1 562,91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4 411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2 848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81 562,91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71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36,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434,16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340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9 650,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5 690,37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24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561,6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 438,38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113 79100С1401 8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деятельности Избирательной комиссии Курской обла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рганизация и проведение выборов и референдум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8 562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1 422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203 7720051180 12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 70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1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 528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архивного дел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Организация хранения, комплектования и использования документов Архивного фонда Курской области и иных архивных документов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беспечение деятельности государственных архиво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первичных мер пожарной безопасности в границах населенных пунк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310 13101С1415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физической культуры и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физической культуры и массового спорт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409 11101П1424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3 684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4 70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4 704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Создание условий для эффективного исполнения полномочий в сфере юстици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Развитие мировой юстиции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Организационное и материально техническое обеспечение деятельности мировых судей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 на осуществление полномочий в области коммунального хозяй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2 07301П143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 705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информационного общества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Электронное правительство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Расширение, содержание, обслуживание единой информационно-коммуникационной среды (ЕИКС)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99 999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0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99 999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503 16101L576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0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0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 92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1 317,78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0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 92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1 317,78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Государственная программа Курской области "Развитие здравоохранения в Курской област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0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 92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1 317,78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одпрограмма "Совершенствование оказания специализированной, включая высокотехнологичную, медицинской помощи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0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 92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1 317,78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сновное мероприятие "Совершенствование системы оказания медицинской помощи больным туберкулёзом"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0000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61 24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99 926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61 317,78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плата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00 304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7 50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2 796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13330 1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492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69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 801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5 448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2 093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3 354,21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1 7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75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7 946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S3330 119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748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339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408,21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0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5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633,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2 366,57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1 668,36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2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1 668,36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4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0 0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247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2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1,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71 668,36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0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698,21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0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 0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30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0 698,21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1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4 90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Уплата прочих налогов, сбор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2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 4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99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10,00</w:t>
            </w:r>
          </w:p>
        </w:tc>
      </w:tr>
      <w:tr>
        <w:trPr>
          <w:trHeight w:val="315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0801 01201С1401 85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700,00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11,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388,21</w:t>
            </w:r>
          </w:p>
        </w:tc>
      </w:tr>
      <w:tr>
        <w:trPr>
          <w:trHeight w:val="454" w:hRule="atLeast"/>
        </w:trPr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езультат исполнения бюджета (дефецит/профицит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326 104,78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86 399,9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52:00Z</dcterms:created>
  <dc:creator>Б-Анненково</dc:creator>
  <dc:description/>
  <cp:keywords/>
  <dc:language>en-US</dc:language>
  <cp:lastModifiedBy>Б-Анненково</cp:lastModifiedBy>
  <dcterms:modified xsi:type="dcterms:W3CDTF">2021-04-09T05:52:00Z</dcterms:modified>
  <cp:revision>2</cp:revision>
  <dc:subject/>
  <dc:title>Коды</dc:title>
</cp:coreProperties>
</file>