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07"/>
        <w:gridCol w:w="2455"/>
        <w:gridCol w:w="1324"/>
        <w:gridCol w:w="1944"/>
        <w:gridCol w:w="388"/>
        <w:gridCol w:w="1412"/>
      </w:tblGrid>
      <w:tr>
        <w:trPr>
          <w:trHeight w:val="225" w:hRule="atLeast"/>
        </w:trPr>
        <w:tc>
          <w:tcPr>
            <w:tcW w:w="961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с.2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1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88 661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 636,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63 024,84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688 661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5 636,8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63 024,84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84 762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01 041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83 721,45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7 97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6 0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1 39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1 803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6 58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4 21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7 48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2 23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7 48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2 23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7 48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2 23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 73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6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07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236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96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79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446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5 40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3 49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5 40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3 49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5 40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3 49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5 69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6 80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71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6 69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328 599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5 582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3 017,45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0 646,2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0 646,2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0 646,2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7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3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7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3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 7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9 3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67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5,85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42 599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0 228,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2 371,16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42 599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0 228,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2 371,16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42 599,6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0 228,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32 371,16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07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115,78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072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115,78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933,07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3 12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9 804,07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254,71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943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3 311,7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156,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255,38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8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4 156,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255,38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855,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215,92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5 340,8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54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386,14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346,6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653,32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14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 422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177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528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278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65,3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278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65,3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278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65,3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278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65,3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278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65,39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 508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2 796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691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801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985,8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0 014,18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84,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4 315,97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52,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647,6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 698,2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700,0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388,21</w:t>
            </w:r>
          </w:p>
        </w:tc>
      </w:tr>
      <w:tr>
        <w:trPr>
          <w:trHeight w:val="45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92 839,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10260" w:leader="none"/>
        </w:tabs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1:00Z</dcterms:created>
  <dc:creator>Б-Анненково</dc:creator>
  <dc:description/>
  <cp:keywords/>
  <dc:language>en-US</dc:language>
  <cp:lastModifiedBy>Б-Анненково</cp:lastModifiedBy>
  <dcterms:modified xsi:type="dcterms:W3CDTF">2021-05-12T07:51:00Z</dcterms:modified>
  <cp:revision>2</cp:revision>
  <dc:subject/>
  <dc:title>Коды</dc:title>
</cp:coreProperties>
</file>