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"/>
        <w:gridCol w:w="2221"/>
        <w:gridCol w:w="1324"/>
        <w:gridCol w:w="1112"/>
        <w:gridCol w:w="1417"/>
      </w:tblGrid>
      <w:tr>
        <w:trPr>
          <w:trHeight w:val="503" w:hRule="atLeast"/>
        </w:trPr>
        <w:tc>
          <w:tcPr>
            <w:tcW w:w="962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675" w:hRule="atLeast"/>
        </w:trPr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71 227,6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336 309,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234 918,4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71 227,6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336 309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234 918,4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67 328,6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69 414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397 914,02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4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76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4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76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4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76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4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76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4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76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4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76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7 6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5 546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8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6 5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219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4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0 232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4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0 232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4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0 232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81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73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36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36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79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446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7 4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1 498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7 4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1 498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7 4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1 498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2 5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7 6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4 808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6 4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7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 69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7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11 165,6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6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05 467,02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9 646,2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9 646,2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9 646,2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8 3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8 3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8 3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6,2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6,2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67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33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5,85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5 165,6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9 344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35 820,73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5 165,6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9 344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35 820,73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5 165,6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9 344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35 820,73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1 753,7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8 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3 329,78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1 753,7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8 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3 329,78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4 910,7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5 4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9 429,78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843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9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3 9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0 920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3 490,95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0 920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3 490,95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71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74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326,45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5 340,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7 51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7 825,6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661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338,8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9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9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9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9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9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9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9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 5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99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6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1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4 70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4 704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Электронное правительство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72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1 521,3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72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1 521,3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72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1 521,3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72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1 521,3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72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1 521,39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2 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8 153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2 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8 153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2 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8 153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304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2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042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492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 3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111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946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3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408,2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985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0 014,18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84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4 315,97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84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4 315,97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52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647,6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668,36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7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388,21</w:t>
            </w:r>
          </w:p>
        </w:tc>
      </w:tr>
      <w:tr>
        <w:trPr>
          <w:trHeight w:val="4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26 104,7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 87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4:00Z</dcterms:created>
  <dc:creator>Б-Анненково</dc:creator>
  <dc:description/>
  <cp:keywords/>
  <dc:language>en-US</dc:language>
  <cp:lastModifiedBy>Б-Анненково</cp:lastModifiedBy>
  <dcterms:modified xsi:type="dcterms:W3CDTF">2021-06-15T07:44:00Z</dcterms:modified>
  <cp:revision>2</cp:revision>
  <dc:subject/>
  <dc:title>Коды</dc:title>
</cp:coreProperties>
</file>