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07"/>
        <w:gridCol w:w="2177"/>
        <w:gridCol w:w="1266"/>
        <w:gridCol w:w="1162"/>
        <w:gridCol w:w="1417"/>
      </w:tblGrid>
      <w:tr>
        <w:trPr>
          <w:trHeight w:val="503" w:hRule="atLeast"/>
        </w:trPr>
        <w:tc>
          <w:tcPr>
            <w:tcW w:w="96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675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71 227,6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0 791,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00 435,68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000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71 227,6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0 79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00 435,68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67 328,6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358 68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08 647,2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7 8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6 169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7 8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6 169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7 8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6 169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7 8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6 169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7 8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6 169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7 8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6 169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8 8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4 319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8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8 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85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2 2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7 451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2 2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7 451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2 2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7 451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813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655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7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7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386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9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29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3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8 1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0 796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8 1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0 796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8 1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0 796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2 5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9 0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499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6 4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9 1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 297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7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11 165,6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8 588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2 577,2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6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3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9 646,2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6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3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9 646,2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6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3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9 646,2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8 3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8 3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8 3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6,2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6,2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8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677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33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5,85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85 165,6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2 23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2 931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85 165,6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2 23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2 931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85 165,6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2 23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2 931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1 753,7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6 1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5 645,78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1 753,7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6 1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5 645,78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4 910,7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5 2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9 673,78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843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0 8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5 972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8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6 12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8 285,22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8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6 12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8 285,22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71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0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68,08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5 340,8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0 792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4 548,52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831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168,62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3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3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3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3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3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3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3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562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2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281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70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 3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 352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4 70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Электронное правительство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7 47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3 766,3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7 47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3 766,3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0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7 47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3 766,3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0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7 47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3 766,3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0000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7 47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3 766,39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30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1 8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8 41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492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 5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984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7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946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48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3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408,21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5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985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0 014,18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684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4 315,97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684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4 315,97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52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647,61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 668,36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7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388,21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26 104,7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55 68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50:00Z</dcterms:created>
  <dc:creator>Б-Анненково</dc:creator>
  <dc:description/>
  <cp:keywords/>
  <dc:language>en-US</dc:language>
  <cp:lastModifiedBy>Б-Анненково</cp:lastModifiedBy>
  <dcterms:modified xsi:type="dcterms:W3CDTF">2021-07-16T06:50:00Z</dcterms:modified>
  <cp:revision>2</cp:revision>
  <dc:subject/>
  <dc:title>Коды</dc:title>
</cp:coreProperties>
</file>