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07"/>
        <w:gridCol w:w="2217"/>
        <w:gridCol w:w="1169"/>
        <w:gridCol w:w="1219"/>
        <w:gridCol w:w="1417"/>
        <w:gridCol w:w="960"/>
      </w:tblGrid>
      <w:tr>
        <w:trPr>
          <w:trHeight w:val="225" w:hRule="atLeast"/>
        </w:trPr>
        <w:tc>
          <w:tcPr>
            <w:tcW w:w="958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с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5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671 227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9 647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261 580,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671 227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9 64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261 580,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67 328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28 90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38 422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6 9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22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8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95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1 1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8 52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1 1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8 52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1 1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8 52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65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9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7 0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86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7 0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86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7 0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86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8 0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4 4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6 4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4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11 165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29 890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1 275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646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646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646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8 3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8 3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8 3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67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5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73 53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1 629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73 53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1 629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5 165,6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73 53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1 629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1 753,7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7 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4 533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1 753,7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7 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4 533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4 910,7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8 1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725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0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80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6 31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8 095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6 31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8 095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9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778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5 340,8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8 043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297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98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018,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99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56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0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6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8 67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2 56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8 67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2 56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8 67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2 56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8 67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2 56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8 67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2 56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1 59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19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1 59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19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1 59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19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7 37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925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2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7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98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14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5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647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31 07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14:00Z</dcterms:created>
  <dc:creator>Б-Анненково</dc:creator>
  <dc:description/>
  <cp:keywords/>
  <dc:language>en-US</dc:language>
  <cp:lastModifiedBy>Б-Анненково</cp:lastModifiedBy>
  <dcterms:modified xsi:type="dcterms:W3CDTF">2021-08-09T08:14:00Z</dcterms:modified>
  <cp:revision>2</cp:revision>
  <dc:subject/>
  <dc:title>Коды</dc:title>
</cp:coreProperties>
</file>