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76"/>
        <w:gridCol w:w="2296"/>
        <w:gridCol w:w="1233"/>
        <w:gridCol w:w="1144"/>
        <w:gridCol w:w="1231"/>
        <w:gridCol w:w="100"/>
        <w:gridCol w:w="960"/>
      </w:tblGrid>
      <w:tr>
        <w:trPr>
          <w:trHeight w:val="225" w:hRule="atLeast"/>
        </w:trPr>
        <w:tc>
          <w:tcPr>
            <w:tcW w:w="9580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0503117 с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4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838,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83 561,24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64 399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838,6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83 561,24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05 795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98 144,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07 651,4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7 826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6 17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6 977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 223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0 84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 951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513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3 1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323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513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3 1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323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9 513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3 1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323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655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7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8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157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92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19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6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63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9 032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68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9 032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68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8 7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9 032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68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9 725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0 057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9 668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 975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89 832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87 128,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02 704,4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6 6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753,7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13,2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6 6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753,7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13,2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6 6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 753,7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13,2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 1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7 9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 1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7 9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 1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7 9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13,2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6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13,2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7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452,44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5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6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331,1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335,85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23 165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0 374,6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2 791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23 165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0 374,6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2 791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23 165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0 374,6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2 791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9 572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21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85 786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9 572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21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8 943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0 537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8 406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843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035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808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8 379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0 802,6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7 577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8 379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0 802,6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7 577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 138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32,79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9 308,8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9 530,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9 778,67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 134,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865,74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994,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 567,5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068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637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93 684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9 40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632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0 611,25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632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0 611,25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632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0 611,25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632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0 611,25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0 632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0 611,25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1 59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196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1 59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196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1 59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196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7 378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925,2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221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 271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939,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8 060,84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637,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362,63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637,3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362,63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305,7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694,27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0 732,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2:00Z</dcterms:created>
  <dc:creator>Б-Анненково</dc:creator>
  <dc:description/>
  <cp:keywords/>
  <dc:language>en-US</dc:language>
  <cp:lastModifiedBy>Б-Анненково</cp:lastModifiedBy>
  <dcterms:modified xsi:type="dcterms:W3CDTF">2021-09-09T07:42:00Z</dcterms:modified>
  <cp:revision>2</cp:revision>
  <dc:subject/>
  <dc:title>Коды</dc:title>
</cp:coreProperties>
</file>