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октября 2021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10.20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838 295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031 928,4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806 366,6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15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2 605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6 209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230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004,0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230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004,06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230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985,06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301,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7 892,6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127,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244,9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127,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244,9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1 174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9 647,6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8 603,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5 369,43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8 603,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5 369,4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570,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4 278,2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570,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4 278,2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49 47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9 322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40 157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45 0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04 91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40 157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7 4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4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 99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4 9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 99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4 9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 99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7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4 7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52 851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8 5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52 851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8 5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52 851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7:00Z</dcterms:created>
  <dc:creator>Б-Анненково</dc:creator>
  <dc:description/>
  <cp:keywords/>
  <dc:language>en-US</dc:language>
  <cp:lastModifiedBy>Б-Анненково</cp:lastModifiedBy>
  <dcterms:modified xsi:type="dcterms:W3CDTF">2021-10-07T07:17:00Z</dcterms:modified>
  <cp:revision>2</cp:revision>
  <dc:subject/>
  <dc:title>Коды</dc:title>
</cp:coreProperties>
</file>