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80"/>
        <w:gridCol w:w="2380"/>
        <w:gridCol w:w="1560"/>
        <w:gridCol w:w="1540"/>
        <w:gridCol w:w="460"/>
        <w:gridCol w:w="960"/>
        <w:gridCol w:w="180"/>
      </w:tblGrid>
      <w:tr>
        <w:trPr>
          <w:trHeight w:val="225" w:hRule="atLeast"/>
        </w:trPr>
        <w:tc>
          <w:tcPr>
            <w:tcW w:w="958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с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843 973,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20 426,5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843 973,3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20 426,5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05 795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12 099,5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93 696,3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6 17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82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6 17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82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6 17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82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6 17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82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6 17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82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6 17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82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5 32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872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84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951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51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7 7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1 81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51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7 7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1 81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51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7 7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1 81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7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8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8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78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98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4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1 463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7 237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1 463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7 237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1 463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7 237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9 725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2 488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7 237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89 832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96 772,5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3 060,3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053,7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9 493,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053,7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9 493,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053,7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9 493,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8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48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8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48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0 8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4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48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13,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13,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452,4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5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6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335,8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4 718,8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3 567,0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4 718,8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3 567,0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4 718,8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3 567,0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5 603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0 18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5 603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0 18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8 94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0 116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8 827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87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 35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3 499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115,8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384,0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3 499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115,8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384,0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965,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05,6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428,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5 047,0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381,8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 103,47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896,5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 421,5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140,5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529,5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175,5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9 40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4 92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6 320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4 92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6 320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4 92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6 320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4 92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6 320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4 92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6 320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4 294,8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501,1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4 294,8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501,1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4 294,8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501,1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4 835,8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468,1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459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033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535,1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6 464,8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33,3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766,6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33,3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766,6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901,7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098,2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7 955,1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9:00Z</dcterms:created>
  <dc:creator>Б-Анненково</dc:creator>
  <dc:description/>
  <cp:keywords/>
  <dc:language>en-US</dc:language>
  <cp:lastModifiedBy>Б-Анненково</cp:lastModifiedBy>
  <dcterms:modified xsi:type="dcterms:W3CDTF">2021-10-07T07:19:00Z</dcterms:modified>
  <cp:revision>2</cp:revision>
  <dc:subject/>
  <dc:title>Коды</dc:title>
</cp:coreProperties>
</file>