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200"/>
        <w:gridCol w:w="168"/>
        <w:gridCol w:w="1156"/>
        <w:gridCol w:w="1200"/>
        <w:gridCol w:w="1417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ноября 2021 г.</w:t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11.20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838 295,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34 481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503 813,78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15,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57 77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1 043,28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6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10,12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6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10,12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6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91,1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9 07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7 120,28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57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 793,03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57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 793,03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07 49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3 327,25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5 73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8 235,43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5 73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8 235,43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1 75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091,8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1 75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091,8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3 10 0000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49 47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76 70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2 770,5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45 06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72 29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2 770,5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7 43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94 9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496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7 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496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7 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496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4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775,5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7 57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2 0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25 499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5 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25 499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5 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25 499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2:00Z</dcterms:created>
  <dc:creator>Б-Анненково</dc:creator>
  <dc:description/>
  <cp:keywords/>
  <dc:language>en-US</dc:language>
  <cp:lastModifiedBy>Б-Анненково</cp:lastModifiedBy>
  <dcterms:modified xsi:type="dcterms:W3CDTF">2021-11-18T07:02:00Z</dcterms:modified>
  <cp:revision>2</cp:revision>
  <dc:subject/>
  <dc:title>Коды</dc:title>
</cp:coreProperties>
</file>