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декабря 2021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12.20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838 295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555 148,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283 146,99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15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12 992,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5 822,9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71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7,5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71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7,5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71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,5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1 201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4 992,6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 922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 449,61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 922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 449,6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43 27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7 543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3 428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544,0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3 428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544,0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850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6 998,9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850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6 998,9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4 12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 109,37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249 47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42 155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07 324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45 0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37 74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07 324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7 4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7 43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 94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324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117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7 57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00 00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40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00 00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40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00 00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3:00Z</dcterms:created>
  <dc:creator>Б-Анненково</dc:creator>
  <dc:description/>
  <cp:keywords/>
  <dc:language>en-US</dc:language>
  <cp:lastModifiedBy>Б-Анненково</cp:lastModifiedBy>
  <dcterms:modified xsi:type="dcterms:W3CDTF">2021-12-10T10:43:00Z</dcterms:modified>
  <cp:revision>2</cp:revision>
  <dc:subject/>
  <dc:title>Коды</dc:title>
</cp:coreProperties>
</file>