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707"/>
        <w:gridCol w:w="2329"/>
        <w:gridCol w:w="1548"/>
        <w:gridCol w:w="1518"/>
        <w:gridCol w:w="1591"/>
      </w:tblGrid>
      <w:tr>
        <w:trPr>
          <w:trHeight w:val="503" w:hRule="atLeast"/>
        </w:trPr>
        <w:tc>
          <w:tcPr>
            <w:tcW w:w="107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 Расходы бюджета</w:t>
            </w:r>
          </w:p>
        </w:tc>
      </w:tr>
      <w:tr>
        <w:trPr>
          <w:trHeight w:val="675" w:hRule="atLeast"/>
        </w:trPr>
        <w:tc>
          <w:tcPr>
            <w:tcW w:w="30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3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5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5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00" w:hRule="atLeast"/>
        </w:trPr>
        <w:tc>
          <w:tcPr>
            <w:tcW w:w="3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2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4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1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бюджета -  всего, в том числе: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64 399,86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318 350,13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846 049,73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по всем ГРБС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0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64 399,86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318 350,1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846 049,73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105 795,86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364 983,1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40 812,7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15 4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81 691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 759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функционирования высшего должностного лица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15 4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81 691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 759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сшее должностное лицо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15 4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81 691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 759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100С1402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15 4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81 691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 759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100С1402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15 4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81 691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 759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100С1402 1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15 4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81 691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 759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100С1402 1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3 6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70 842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2 80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100С1402 12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1 8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0 849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51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88 06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56 25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1 807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Депутатов Государственной Думы и их  помощник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88 06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56 25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1 807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путаты Государственной Думы и их помощн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88 06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56 25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1 807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держание работника,осуществляющего выполнение переданных полномочий от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П149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 81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 315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 49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П1490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 315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 315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П1490 1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 315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 315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П1490 1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38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38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П1490 12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929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929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П1490 5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 49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 49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П1490 5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 49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 49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С1402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67 2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47 941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 309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С1402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67 2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47 941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 309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С1402 1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67 2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47 941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 309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С1402 1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78 275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58 96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 309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С1402 12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8 975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8 975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74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743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74300П1484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74300П1484 5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74300П1484 5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Контрольно-счетной палаты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78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итель Контрольно-счетной палаты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78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78100С1403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78100С1403 8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78100С1403 87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989 832,86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315 586,1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74 246,7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101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101С1437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101С1437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101С1437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101С1437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функций государственной судебной власти на  территории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21 547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2 819,0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98 727,93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аппаратов су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21 547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2 819,0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98 727,93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21 547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2 819,0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98 727,93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54 88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7 8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7 08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54 88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7 8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7 08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24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50 88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3 8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7 08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8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6 667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5 019,0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1 647,93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8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6 667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5 019,0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1 647,93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85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 611,5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 388,44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плата прочих налогов, сборов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85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75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225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85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0 667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 632,5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 034,49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7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и проведение выборов и референду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72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7200С1439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7200С1439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7200С1439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7200С1439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Курской областной Ду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558 285,86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192 767,0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65 518,77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седатель Курской областной Ду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558 285,86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192 767,0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65 518,77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558 285,86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192 767,0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65 518,77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85 78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02 432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83 35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1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85 78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02 432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83 35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1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78 94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20 522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58 421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11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6 84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81 91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4 933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63 499,86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0 335,0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3 164,77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63 499,86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0 335,0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3 164,77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24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619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618,9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9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53 880,86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96 634,6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7 246,18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247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4 081,5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5 918,5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8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8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85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1 943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 32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1 943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 32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1 943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 32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и проведение выборов и референду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2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1 943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 32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2005118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1 943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 32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20051180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1 943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 32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20051180 1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1 943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 32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20051180 1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8 562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2 848,5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713,5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20051180 12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 705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 094,5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610,5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Развитие архивного дел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Обеспечение деятельности государственных архиво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101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ервичных мер пожарной безопасности в границах населенных пунк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101С1415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101С1415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101С1415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101С1415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73 68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73 68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Развитие физической культуры и спорт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73 68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Развитие физической культуры и массового спорт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73 68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101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73 68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 на осуществление полномочий 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101П1424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73 68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101П1424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73 68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101П1424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73 68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101П1424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73 68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09 409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39 999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9 41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9 41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9 41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7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9 41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9 41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Развитие мировой юстиции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73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9 41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9 41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Организационное и материально техническое обеспечение деятельности мировых судей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7301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9 41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9 41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 на осуществление полномочий в области коммунального хозяй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7301П1431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9 41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9 41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7301П1431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9 41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9 41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7301П1431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9 41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9 41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7301П1431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9 41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9 41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Развитие информационного обществ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Электронное правительство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Расширение, содержание, обслуживание единой информационно-коммуникационной среды (ЕИКС)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комплексного развития сельских территор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0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0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0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комплексного развития сельских территор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1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1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1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1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1 24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11 424,9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49 819,03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1 24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11 424,9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49 819,03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Развитие здравоохранения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1 24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11 424,9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49 819,03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Совершенствование оказания специализированной, включая высокотехнологичную, медицинской помощ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1 24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11 424,9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49 819,03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Совершенствование системы оказания медицинской помощи больным туберкулёзом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1 24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11 424,9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49 819,03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1333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0 79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0 79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13330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0 79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0 79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13330 1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0 79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0 79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13330 1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13330 11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0 79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0 79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S333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5 44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2 093,7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3 354,21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S3330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5 44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2 093,7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3 354,21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S3330 1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5 44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2 093,7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3 354,21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S3330 1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1 7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3 754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7 946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S3330 11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 74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 339,7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5 408,21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5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8 535,1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36 464,82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7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6 233,3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0 766,61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7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6 233,3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0 766,61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5 901,7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 098,2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247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2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1,6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1 668,36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8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8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301,7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5 698,21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8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8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301,7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5 698,21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85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 9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 9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плата прочих налогов, сборов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85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4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99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1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85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0 7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11,7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0 388,21</w:t>
            </w:r>
          </w:p>
        </w:tc>
      </w:tr>
      <w:tr>
        <w:trPr>
          <w:trHeight w:val="45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ультат исполнения бюджета (дефецит/профицит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326 104,78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36 797,96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0:44:00Z</dcterms:created>
  <dc:creator>Б-Анненково</dc:creator>
  <dc:description/>
  <cp:keywords/>
  <dc:language>en-US</dc:language>
  <cp:lastModifiedBy>Б-Анненково</cp:lastModifiedBy>
  <dcterms:modified xsi:type="dcterms:W3CDTF">2021-12-10T10:44:00Z</dcterms:modified>
  <cp:revision>2</cp:revision>
  <dc:subject/>
  <dc:title>Коды</dc:title>
</cp:coreProperties>
</file>